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مشروع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قانو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لامركز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إدار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بادئ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ا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94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96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ل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حاف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9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9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لد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3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5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99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106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لدي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حافظ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0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لد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64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-</w:t>
            </w:r>
            <w:r>
              <w:rPr>
                <w:rFonts w:cs="Simplified Arabic"/>
                <w:sz w:val="32"/>
                <w:szCs w:val="32"/>
                <w:lang w:bidi="ar-LB"/>
              </w:rPr>
              <w:t>69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حافظات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لد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70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8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إقلي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سادس</w:t>
            </w: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أد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8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-</w:t>
            </w:r>
            <w:r>
              <w:rPr>
                <w:rFonts w:cs="Simplified Arabic"/>
                <w:sz w:val="32"/>
                <w:szCs w:val="32"/>
                <w:lang w:bidi="ar-LB"/>
              </w:rPr>
              <w:t>94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أول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  <w:lang w:bidi="ar-LB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حافظ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0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11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ind w:left="1512" w:right="0" w:hanging="1512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حاف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1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120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رقاب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قض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2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125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نتقال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26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sz w:val="32"/>
                <w:szCs w:val="32"/>
                <w:lang w:bidi="ar-LB"/>
              </w:rPr>
              <w:t>130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LB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حافظ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فح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3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أو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مبادئ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ام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16"/>
          <w:szCs w:val="16"/>
          <w:u w:val="single"/>
          <w:lang w:bidi="ar-LB"/>
        </w:rPr>
      </w:pPr>
      <w:r>
        <w:rPr>
          <w:rFonts w:cs="Simplified Arabic"/>
          <w:b/>
          <w:bCs/>
          <w:sz w:val="16"/>
          <w:szCs w:val="16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أولى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  <w:tab/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ُقس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راض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مهو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بن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داري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محافظات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0" w:hanging="21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ني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شكّ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حافظ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ط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ؤسسا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شترا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طن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يا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اعا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خصائ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تمعاتهم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لث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ر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حافظ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م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اخ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ختصاصاتها</w:t>
      </w:r>
      <w:r>
        <w:rPr>
          <w:rFonts w:cs="Simplified Arabic"/>
          <w:sz w:val="32"/>
          <w:szCs w:val="32"/>
          <w:rtl w:val="true"/>
          <w:lang w:bidi="ar-LB"/>
        </w:rPr>
        <w:t xml:space="preserve">.  </w:t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رابع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تمث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ز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إد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صال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تق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ط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ستث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ار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خارج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دف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وحد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قضائ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حاكم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خامس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ز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لاح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حافظ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ختص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ختص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م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أحك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نون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دس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ؤ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ق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لاح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ق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حدا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ُخرى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spacing w:lineRule="auto" w:line="360"/>
        <w:ind w:left="2160" w:right="0" w:hanging="216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أول</w:t>
      </w:r>
    </w:p>
    <w:p>
      <w:pPr>
        <w:pStyle w:val="Normal"/>
        <w:bidi w:val="1"/>
        <w:spacing w:lineRule="auto" w:line="360"/>
        <w:ind w:left="2160" w:right="0" w:hanging="216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بلديات</w:t>
      </w:r>
    </w:p>
    <w:p>
      <w:pPr>
        <w:pStyle w:val="Normal"/>
        <w:bidi w:val="1"/>
        <w:ind w:left="2160" w:right="0" w:hanging="21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بع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ر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ؤ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ؤلّ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تخ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نائب</w:t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عضاؤ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اقتر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رّ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اشر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0" w:hanging="2160"/>
        <w:jc w:val="both"/>
        <w:rPr>
          <w:rFonts w:cs="Simplified Arabic"/>
          <w:b/>
          <w:b/>
          <w:bCs/>
          <w:sz w:val="16"/>
          <w:szCs w:val="16"/>
          <w:u w:val="single"/>
          <w:lang w:bidi="ar-LB"/>
        </w:rPr>
      </w:pPr>
      <w:r>
        <w:rPr>
          <w:rFonts w:cs="Simplified Arabic"/>
          <w:b/>
          <w:bCs/>
          <w:sz w:val="16"/>
          <w:szCs w:val="16"/>
          <w:u w:val="single"/>
          <w:rtl w:val="true"/>
          <w:lang w:bidi="ar-LB"/>
        </w:rPr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من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تمت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ّ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موع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كن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rtl w:val="true"/>
          <w:lang w:bidi="ar-LB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دين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ية</w:t>
      </w:r>
      <w:r>
        <w:rPr>
          <w:rFonts w:cs="Simplified Arabic"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صو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س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116/59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شخص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عن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إستق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ل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إدار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0" w:hanging="21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تاسع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أل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ها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لط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ري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ولا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سلط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نفيذ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ولا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مك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رس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خذ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زراء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ج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وا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غراف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ديمغراف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قتصا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عمر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شترك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عا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ا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تحدي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ي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قار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تُضم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رائط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حدي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لف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نش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عف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م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بوغراف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سوم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حاد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أل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rFonts w:cs="Simplified Arabic"/>
          <w:sz w:val="32"/>
          <w:szCs w:val="32"/>
          <w:rtl w:val="true"/>
          <w:lang w:bidi="ar-LB"/>
        </w:rPr>
        <w:t>:</w:t>
      </w:r>
    </w:p>
    <w:p>
      <w:pPr>
        <w:pStyle w:val="Normal"/>
        <w:numPr>
          <w:ilvl w:val="0"/>
          <w:numId w:val="1"/>
        </w:numPr>
        <w:bidi w:val="1"/>
        <w:ind w:left="855" w:right="0" w:hanging="495"/>
        <w:jc w:val="both"/>
        <w:rPr/>
      </w:pPr>
      <w:r>
        <w:rPr>
          <w:rFonts w:cs="Simplified Arabic"/>
          <w:sz w:val="32"/>
          <w:szCs w:val="32"/>
          <w:lang w:bidi="ar-LB"/>
        </w:rPr>
        <w:t>5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ها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ج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500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خص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855" w:right="-720" w:hanging="49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7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راو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ها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ج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500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</w:t>
      </w:r>
      <w:r>
        <w:rPr>
          <w:rFonts w:cs="Simplified Arabic"/>
          <w:sz w:val="30"/>
          <w:szCs w:val="30"/>
          <w:lang w:bidi="ar-LB"/>
        </w:rPr>
        <w:t>2500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خص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ج</w:t>
      </w:r>
      <w:r>
        <w:rPr>
          <w:rFonts w:cs="Simplified Arabic"/>
          <w:sz w:val="30"/>
          <w:szCs w:val="30"/>
          <w:rtl w:val="true"/>
          <w:lang w:bidi="ar-LB"/>
        </w:rPr>
        <w:t xml:space="preserve">-  </w:t>
      </w:r>
      <w:r>
        <w:rPr>
          <w:rFonts w:cs="Simplified Arabic"/>
          <w:sz w:val="30"/>
          <w:szCs w:val="30"/>
          <w:lang w:bidi="ar-LB"/>
        </w:rPr>
        <w:t>9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راو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ها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ج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2501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</w:t>
      </w:r>
      <w:r>
        <w:rPr>
          <w:rFonts w:cs="Simplified Arabic"/>
          <w:sz w:val="30"/>
          <w:szCs w:val="30"/>
          <w:lang w:bidi="ar-LB"/>
        </w:rPr>
        <w:t>4000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خص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د</w:t>
      </w:r>
      <w:r>
        <w:rPr>
          <w:rFonts w:cs="Simplified Arabic"/>
          <w:sz w:val="30"/>
          <w:szCs w:val="30"/>
          <w:rtl w:val="true"/>
          <w:lang w:bidi="ar-LB"/>
        </w:rPr>
        <w:t xml:space="preserve">-  </w:t>
      </w:r>
      <w:r>
        <w:rPr>
          <w:rFonts w:cs="Simplified Arabic"/>
          <w:sz w:val="30"/>
          <w:szCs w:val="30"/>
          <w:lang w:bidi="ar-LB"/>
        </w:rPr>
        <w:t>11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راو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ها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ج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4001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2000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خص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هـ</w:t>
      </w:r>
      <w:r>
        <w:rPr>
          <w:rFonts w:cs="Simplified Arabic"/>
          <w:sz w:val="30"/>
          <w:szCs w:val="30"/>
          <w:rtl w:val="true"/>
          <w:lang w:bidi="ar-LB"/>
        </w:rPr>
        <w:t xml:space="preserve">- </w:t>
      </w:r>
      <w:r>
        <w:rPr>
          <w:rFonts w:cs="Simplified Arabic"/>
          <w:sz w:val="30"/>
          <w:szCs w:val="30"/>
          <w:lang w:bidi="ar-LB"/>
        </w:rPr>
        <w:t>15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راو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ها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ج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2001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24000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خص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و</w:t>
      </w:r>
      <w:r>
        <w:rPr>
          <w:rFonts w:cs="Simplified Arabic"/>
          <w:sz w:val="30"/>
          <w:szCs w:val="30"/>
          <w:rtl w:val="true"/>
          <w:lang w:bidi="ar-LB"/>
        </w:rPr>
        <w:t xml:space="preserve">-  </w:t>
      </w:r>
      <w:r>
        <w:rPr>
          <w:rFonts w:cs="Simplified Arabic"/>
          <w:sz w:val="30"/>
          <w:szCs w:val="30"/>
          <w:lang w:bidi="ar-LB"/>
        </w:rPr>
        <w:t>19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ها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ج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24000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خ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وق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ستث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ذك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ق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</w:t>
      </w:r>
      <w:r>
        <w:rPr>
          <w:rFonts w:cs="Simplified Arabic"/>
          <w:sz w:val="30"/>
          <w:szCs w:val="30"/>
          <w:rtl w:val="true"/>
          <w:lang w:bidi="ar-LB"/>
        </w:rPr>
        <w:t xml:space="preserve">"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د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ز</w:t>
      </w:r>
      <w:r>
        <w:rPr>
          <w:rFonts w:cs="Simplified Arabic"/>
          <w:sz w:val="30"/>
          <w:szCs w:val="30"/>
          <w:rtl w:val="true"/>
          <w:lang w:bidi="ar-LB"/>
        </w:rPr>
        <w:t xml:space="preserve">- </w:t>
      </w:r>
      <w:r>
        <w:rPr>
          <w:rFonts w:cs="Simplified Arabic"/>
          <w:sz w:val="30"/>
          <w:szCs w:val="30"/>
          <w:lang w:bidi="ar-LB"/>
        </w:rPr>
        <w:t>23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لدي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رو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طرابلس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أ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ج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ض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ث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إ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ئ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وز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ل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ؤلِّ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ائ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حد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spacing w:lineRule="auto" w:line="360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رب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نوات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-720" w:hanging="21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ر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ُنتخ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تصوي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ا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ق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أص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صو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و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نون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عتم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ئ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تخاب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عتم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ياب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-720" w:hanging="21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خام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ُنتخ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تصوي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ا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م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رب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نو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تم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ض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اطن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وائ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ظ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أه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ورت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حدي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قا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ائ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س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دها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2160" w:right="-720" w:hanging="2160"/>
        <w:jc w:val="both"/>
        <w:rPr>
          <w:rFonts w:cs="Simplified Arabic"/>
          <w:sz w:val="8"/>
          <w:szCs w:val="8"/>
          <w:lang w:bidi="ar-LB"/>
        </w:rPr>
      </w:pPr>
      <w:r>
        <w:rPr>
          <w:rFonts w:cs="Simplified Arabic"/>
          <w:sz w:val="8"/>
          <w:szCs w:val="8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-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ت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د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ُدع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هيئ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تخاب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حافظ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هر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ابق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نه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تح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اخبي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ينتخب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ح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خصّ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ا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ضم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ق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نس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ك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ّ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ها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جر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رشي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ساس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تحدَّ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اك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ق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قتر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خم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ل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هيئ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تخاب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firstLine="72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firstLine="72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firstLine="72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firstLine="72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firstLine="72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firstLine="72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لوز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يِّ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ح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كل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حافظات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يّ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عد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ص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مو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قتض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ل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مل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تخاب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تم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نتخاب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حافظ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ه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ين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فق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ُو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د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firstLine="72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</w:p>
    <w:p>
      <w:pPr>
        <w:pStyle w:val="Normal"/>
        <w:numPr>
          <w:ilvl w:val="0"/>
          <w:numId w:val="4"/>
        </w:numPr>
        <w:bidi w:val="1"/>
        <w:ind w:left="840" w:right="-720" w:hanging="48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غ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رشي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فس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قدّ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خم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صريح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سج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د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ت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طو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سم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س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ي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شّ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فس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ست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كات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س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طوع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دار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ش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آل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ي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صريح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bidi w:val="1"/>
        <w:ind w:left="840" w:right="-720" w:hanging="48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رشي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بولاً</w:t>
      </w:r>
      <w:r>
        <w:rPr>
          <w:rFonts w:cs="Simplified Arabic"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َّش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خب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دوَّن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سم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ئ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نتخاب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خا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غ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ذ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1975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دّ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أمين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دار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مسم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ل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ي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افر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ه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صو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نون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bidi w:val="1"/>
        <w:ind w:left="840" w:right="-720" w:hanging="48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عط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يصا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ثب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دي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رشيح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،</w:t>
      </w:r>
      <w:r>
        <w:rPr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لاث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ل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دي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رشيح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صد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لّ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ب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رفضه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ُبر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صد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ي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قبو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ُعلّ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رشي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فض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دور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ك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ُنظّ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م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ض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قّع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ظّ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ختصّ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bidi w:val="1"/>
        <w:ind w:left="840" w:right="-720" w:hanging="48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ل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ش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ريح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ضمن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ُسب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دور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ور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ل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ستدع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ق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أص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جز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فص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عتراض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هائي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ه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م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سجي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bidi w:val="1"/>
        <w:ind w:left="840" w:right="-720" w:hanging="48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تُن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سم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ح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ُبل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ب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رشيح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ول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اق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شح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فس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bidi w:val="1"/>
        <w:ind w:left="840" w:right="-720" w:hanging="480"/>
        <w:jc w:val="both"/>
        <w:rPr>
          <w:rFonts w:cs="Simplified Arabic"/>
          <w:sz w:val="32"/>
          <w:szCs w:val="32"/>
          <w:lang w:bidi="ar-LB"/>
        </w:rPr>
      </w:pPr>
      <w:r>
        <w:rPr>
          <w:rFonts w:cs="Times New Roman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أم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ج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رشيح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تصري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د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ت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س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خم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20"/>
          <w:szCs w:val="20"/>
          <w:lang w:bidi="ar-LB"/>
        </w:rPr>
      </w:pPr>
      <w:r>
        <w:rPr>
          <w:rFonts w:cs="Simplified Arabic"/>
          <w:sz w:val="20"/>
          <w:szCs w:val="2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م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ف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ّ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ك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صو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قترع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ساو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صو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ف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ك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نا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ساو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ف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ائز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هاد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صد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سمياً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ح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ازي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طل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نقض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رشيح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ا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ؤل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ح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تزك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عل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بلغ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ح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طل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قف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رشيح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د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ج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شّح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رشيحهم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ا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رشيح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دي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دَّ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قتر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ثلاث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ام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ع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أم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ا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انتخابات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25</w:t>
      </w:r>
      <w:r>
        <w:rPr>
          <w:rFonts w:cs="Simplified Arabic"/>
          <w:sz w:val="32"/>
          <w:szCs w:val="32"/>
          <w:rtl w:val="true"/>
          <w:lang w:bidi="ar-LB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صو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قترعي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20"/>
          <w:szCs w:val="20"/>
          <w:lang w:bidi="ar-LB"/>
        </w:rPr>
      </w:pPr>
      <w:r>
        <w:rPr>
          <w:rFonts w:cs="Simplified Arabic"/>
          <w:sz w:val="20"/>
          <w:szCs w:val="2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تاس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</w:p>
    <w:p>
      <w:pPr>
        <w:pStyle w:val="Normal"/>
        <w:bidi w:val="1"/>
        <w:ind w:left="36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ط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د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ور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ه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م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بدأ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عل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تيج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نظ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ُص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جز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طب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ديه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تطَّب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حك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329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334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قوب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م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قتر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إفس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تخاب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غ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ب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اك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ر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مراك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اغ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م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اق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هر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غ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آخ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ك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حس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كس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حداً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حاد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مك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رس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ُتخّذ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زر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ناء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قترا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ستطل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رتك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خالف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سي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متكر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د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ح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ضر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كي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صال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sz w:val="32"/>
          <w:szCs w:val="32"/>
          <w:u w:val="single"/>
          <w:lang w:bidi="ar-LB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LB"/>
        </w:rPr>
        <w:t>تعتبر</w:t>
      </w:r>
      <w:r>
        <w:rPr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LB"/>
        </w:rPr>
        <w:t>من</w:t>
      </w:r>
      <w:r>
        <w:rPr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LB"/>
        </w:rPr>
        <w:t>المخالفات</w:t>
      </w:r>
      <w:r>
        <w:rPr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LB"/>
        </w:rPr>
        <w:t>الجسيمة</w:t>
      </w:r>
      <w:r>
        <w:rPr>
          <w:rFonts w:cs="Simplified Arabic"/>
          <w:sz w:val="32"/>
          <w:szCs w:val="32"/>
          <w:u w:val="single"/>
          <w:rtl w:val="true"/>
          <w:lang w:bidi="ar-LB"/>
        </w:rPr>
        <w:t>:</w:t>
      </w:r>
    </w:p>
    <w:p>
      <w:pPr>
        <w:pStyle w:val="Normal"/>
        <w:numPr>
          <w:ilvl w:val="0"/>
          <w:numId w:val="10"/>
        </w:numPr>
        <w:bidi w:val="1"/>
        <w:ind w:left="540" w:right="-720" w:hanging="360"/>
        <w:jc w:val="both"/>
        <w:rPr>
          <w:rFonts w:cs="Simplified Arabic"/>
          <w:sz w:val="32"/>
          <w:szCs w:val="32"/>
          <w:lang w:bidi="ar-LB"/>
        </w:rPr>
      </w:pPr>
      <w:r>
        <w:rPr>
          <w:rFonts w:cs="Times New Roman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ناز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لا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اب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0"/>
        </w:numPr>
        <w:bidi w:val="1"/>
        <w:ind w:left="540" w:right="-720" w:hanging="36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تجا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س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صر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ث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20</w:t>
      </w:r>
      <w:r>
        <w:rPr>
          <w:rFonts w:cs="Simplified Arabic"/>
          <w:sz w:val="32"/>
          <w:szCs w:val="32"/>
          <w:rtl w:val="true"/>
          <w:lang w:bidi="ar-LB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يز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اقص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18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د</w:t>
      </w:r>
      <w:r>
        <w:rPr>
          <w:rFonts w:cs="Simplified Arabic"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دن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ب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ص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رد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زن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سن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صرم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180" w:right="-720" w:hanging="0"/>
        <w:jc w:val="both"/>
        <w:rPr>
          <w:rFonts w:cs="Simplified Arabic"/>
          <w:sz w:val="18"/>
          <w:szCs w:val="18"/>
          <w:lang w:bidi="ar-LB"/>
        </w:rPr>
      </w:pPr>
      <w:r>
        <w:rPr>
          <w:rFonts w:cs="Simplified Arabic"/>
          <w:sz w:val="18"/>
          <w:szCs w:val="18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ت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ح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ك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ص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ئ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ك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إبط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ه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ل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صد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سب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كث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بليغ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ل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كو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ث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عل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ح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8"/>
          <w:szCs w:val="18"/>
          <w:lang w:bidi="ar-LB"/>
        </w:rPr>
      </w:pPr>
      <w:r>
        <w:rPr>
          <w:rFonts w:cs="Simplified Arabic"/>
          <w:sz w:val="18"/>
          <w:szCs w:val="18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ح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ر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دي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ه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هر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س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علانه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يكلِّ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امركز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ر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ك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ح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تخ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حل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لّ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م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ت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ديد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8"/>
          <w:szCs w:val="18"/>
          <w:lang w:bidi="ar-LB"/>
        </w:rPr>
      </w:pPr>
      <w:r>
        <w:rPr>
          <w:rFonts w:cs="Simplified Arabic"/>
          <w:sz w:val="18"/>
          <w:szCs w:val="18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ر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 xml:space="preserve">: 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كامل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ز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ب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ن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سب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نته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خام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ا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ي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ا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سؤول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آتية</w:t>
      </w:r>
      <w:r>
        <w:rPr>
          <w:rFonts w:cs="Simplified Arabic"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numPr>
          <w:ilvl w:val="0"/>
          <w:numId w:val="14"/>
        </w:numPr>
        <w:bidi w:val="1"/>
        <w:ind w:left="795" w:right="-720" w:hanging="43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يابي،</w:t>
      </w:r>
      <w:r>
        <w:rPr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زراء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4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ظي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ضٍ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4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ظائ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صال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تق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ؤس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4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التعا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ؤس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بلد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شئ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رابط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سلسل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4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Times New Roman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ا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ا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ؤس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صال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تقل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4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Times New Roman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لك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متيا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ظي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ظائف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4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ظائ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هيئ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ج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كل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شاري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ف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4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كت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د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ه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Simplified Arabic"/>
          <w:sz w:val="32"/>
          <w:szCs w:val="32"/>
          <w:rtl w:val="true"/>
          <w:lang w:bidi="ar-LB"/>
        </w:rPr>
        <w:t>:</w:t>
      </w:r>
    </w:p>
    <w:p>
      <w:pPr>
        <w:pStyle w:val="Normal"/>
        <w:numPr>
          <w:ilvl w:val="0"/>
          <w:numId w:val="12"/>
        </w:numPr>
        <w:bidi w:val="1"/>
        <w:ind w:left="795" w:right="-720" w:hanging="435"/>
        <w:jc w:val="both"/>
        <w:rPr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المحكوم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حرم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قو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دن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2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المحكم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أحك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نائ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نحي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ائن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فق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3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10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واب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قوب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329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334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قوبات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2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المحكوم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جرائ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نتم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مع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ر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2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المحج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ي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ضائياً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12"/>
        </w:numPr>
        <w:bidi w:val="1"/>
        <w:ind w:left="795" w:right="-720" w:hanging="435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الأشخ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ُعل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فلاس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ت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ع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بارهم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شخ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اح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ا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ا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صاه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م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سب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ش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غ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رج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الث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ث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ث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ار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أنسب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ش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ي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فق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اب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ستق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حدهم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ق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د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دن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صوات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اد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صوات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ك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نا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اد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نا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فص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جتم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قد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م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خ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ح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شخ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ار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كر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25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ي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ع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ختار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ه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سبوعي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وظي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ُ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ا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ك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ا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ي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ا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ج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حد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صو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26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نو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ُبر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ستقيل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ك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عل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ست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Times New Roman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تُخ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ح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شح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عض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ي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ا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نق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يد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خرى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ب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ت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ب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زواج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ع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ست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ك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كز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سبوعين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ل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ُ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ا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كما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ُعل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تاس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عشر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دَّ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ست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ض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ُعت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هائ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ول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بت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ُعت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ست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هائ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ض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م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سجيل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مك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ج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ست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د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ول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بار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هائية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جت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ق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أحك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نو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م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ش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ست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هائ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لاث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خلّ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رب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تتا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لب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جتم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جّه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ا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غاية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قدّ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سب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ض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غي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مك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ص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إقالته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ُ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ور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ق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ض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عتبار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ستقيل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ش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بليغ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6"/>
          <w:szCs w:val="36"/>
          <w:u w:val="single"/>
          <w:lang w:bidi="ar-LB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LB"/>
        </w:rPr>
        <w:t>الق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LB"/>
        </w:rPr>
        <w:t>الثاني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LB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LB"/>
        </w:rPr>
        <w:t>المجل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LB"/>
        </w:rPr>
        <w:t>البلدي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حاد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ت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ه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كل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ج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حدِّ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و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د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م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جتماع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جتم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ث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ذك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سب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اع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جتم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جد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ماله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ط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سل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ثلاث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ق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ض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ام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ختار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يمك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قرّ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ص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ه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ثل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مك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أج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ض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قي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رج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خت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ق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ل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بلغ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ك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نص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مناقشات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اقش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ض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ث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ص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أل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جر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اقش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واف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جأ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جتم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دع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آخ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رب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عشر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ا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ض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لث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قل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ت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ري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أحك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د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يُستغ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ان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ب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ض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شئ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ج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صل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خص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غائ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شخ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دير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ماله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ر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دعو</w:t>
      </w:r>
      <w:r>
        <w:rPr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ض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ظف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خص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آخ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إستماعه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خام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أ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غيُّب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ل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أك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ناً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ولّ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ف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ظامها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قع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ن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ن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ظّ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ضر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واق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رس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ال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بلغ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سخ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ضر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د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أ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ناقش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ساب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ولاّ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رأس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ن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نائ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دخل</w:t>
      </w:r>
      <w:r>
        <w:rPr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ولاّ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حص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اقش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ساب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خرج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و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صويت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لق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فس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ط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ل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رس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صو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ستثنائ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ستعجل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من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اقش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ض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رج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د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ما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تصوي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قررات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م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مار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لاحيا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و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صدر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قد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غا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تاس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ثلاث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ر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صوي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إقتر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لني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صوي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وكال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ر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قتر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ر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ث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ضرين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صوي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علّ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نتخ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أم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ر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و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ز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ر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تساو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مطبوع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ُتَّخذ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أكث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صو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ضرين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اد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صو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ج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و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حاد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شتر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اقش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إقتر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ض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صل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ص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دوّ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تسلس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َف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اريخ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قّ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فحا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وقع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تدبه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Times New Roman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ر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اض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ط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ت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ش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عن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ضرو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ض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ط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ياض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وقّ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كات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ان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ط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ان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كت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شية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دوَّ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خال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ؤ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هم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د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خ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غائ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غ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م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ُفذ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وجبها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بّ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همال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ُتخذ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داب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من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كرار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سجّ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</w:t>
      </w:r>
      <w:r>
        <w:rPr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ه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دوينه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شت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فح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امش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رب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مد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تدوّ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هامش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ز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يان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تعلّ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ه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دوّ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م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ق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سلسل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م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شر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بليغ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م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الث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رسا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م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اب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تُرس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ف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حاض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سات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حظ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ع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قيع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غي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قائ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ح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ائ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لاح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زائ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اخ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ائ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اح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صلح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طل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عطاء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فقته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سخ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صدّق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ق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أصو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ر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ظّ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ر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ضر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رقّ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فحا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ؤشِّ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اف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تدبه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ت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ض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ه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وقّع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لس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فس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ض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ضرون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ُذك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حَّفظات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ب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ذك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ضر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خص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جد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عم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ن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تخذ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سم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اضر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سم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شخ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شترك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اقش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خلا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لاحظات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سم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وّت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قتر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ل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عي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جه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قتراعهم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خام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اب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ف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م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ختص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ر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صيا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ائ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ضي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صل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ب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لاحظا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قتراحا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عل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حاج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تولّ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ئي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ق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ام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بلاغ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اج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خت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ق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أصو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د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أنظم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صدر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ائ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اخ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ختصاص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لز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ط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سه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س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لدي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م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عد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صر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تية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ز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عتم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تح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قط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س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زن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ح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د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د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ي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دفت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قب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و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ص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فض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ع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و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كا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حق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ي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جز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راست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ح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د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د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يا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ستثم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واع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د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ظا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ج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فا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عالج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صر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عالجت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ناز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ئ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قبلي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لمقرض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د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ق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ف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ض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را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قسا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ت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نو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زن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تا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ط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ض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ص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وا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خد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ج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مناق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صور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ستدرا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روض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إتّف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تراض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بيا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فات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قو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ددة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وم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فات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دّ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ائ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إعلا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سقا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ص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ستثم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ساه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ف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صالح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عا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ٍسو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نتزه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ب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لاع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ما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تاح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شف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وص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لاجى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كت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ع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غاس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جا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صار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فا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ماثل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سه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ارس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عتب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ات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ر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فرا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ف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ث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ت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ق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الك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ختل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لأ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ج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واع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ح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رفات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قت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عا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افذ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شاط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ب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عد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ا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اج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ب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اف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عد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ا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ن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خت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حم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ناظ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بي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آث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اريخ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ي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شج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ج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ن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لوّ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تعا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ائ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برام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جم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نظي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يا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نا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ف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ل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ظا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را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سل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س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وار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سع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وز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عاق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ساع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وا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جمع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ائ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شاط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اجتم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رياض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ثقاف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ماثل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ز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اع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ز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إع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حا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نك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لحر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طغي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يا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را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ب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</w:t>
      </w:r>
      <w:r>
        <w:rPr>
          <w:rFonts w:cs="Simplified Arabic"/>
          <w:sz w:val="30"/>
          <w:szCs w:val="30"/>
          <w:rtl w:val="true"/>
          <w:lang w:bidi="ar-LB"/>
        </w:rPr>
        <w:t>..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روتوكو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أ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عا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اخ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ن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خارج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مع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ت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ه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ت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ر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لم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ج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ث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ل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ت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ث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يير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تاس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أر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ج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ياو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خد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تعاقد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لاكات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ح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لس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تب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واتب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جور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و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رد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ات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خمسون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ي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خص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ُج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ياو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خد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د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عتم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ص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ز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ن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دمات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طري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س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Cs w:val="30"/>
          <w:rtl w:val="true"/>
          <w:lang w:bidi="ar-LB"/>
        </w:rPr>
        <w:tab/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ك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ح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صاه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م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س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ش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غ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ر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الث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ج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ل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صر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ختار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د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و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ف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صله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صّف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ويضا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حاد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ك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خطي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قويم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وسيع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دائ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ساح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صام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ئ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خط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وجي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ختص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تعا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ي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عا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ستملاك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ك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ز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إ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روع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ختل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ف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د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اس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ز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بتّ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هائ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ن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طقت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شى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د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ات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ساه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ط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زئياً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س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سا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تية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د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رس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د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ض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د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هن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س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ع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ما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غاس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و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ابح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ستشف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صح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وص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غ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شآ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تاح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كت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د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مث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سين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لا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لاع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غير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شآ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رياض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جتم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ثقاف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فن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و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ن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أسو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أكو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بر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فظ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بياد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غلال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ال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فا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حرق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عاون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ختل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واع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ستثم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ختل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ج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أمين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ستثم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ا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ر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لث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ت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خاص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شا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اريع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حف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مدي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ن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جا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يا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غيرها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م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م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لط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ر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طاق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ت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سو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خ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كل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ابع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  <w:tab/>
      </w:r>
      <w:r>
        <w:rPr>
          <w:rFonts w:cs="Simplified Arabic"/>
          <w:sz w:val="30"/>
          <w:sz w:val="30"/>
          <w:szCs w:val="30"/>
          <w:rtl w:val="true"/>
          <w:lang w:bidi="ar-LB"/>
        </w:rPr>
        <w:t>ك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ق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ب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غ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فع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ضع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ّت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اس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صل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ر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تية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غي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غي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د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رك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ن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ُوتوستر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خ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كس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قو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كب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حديد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صام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وجيه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ط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رس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شف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وص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كو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ق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غائ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كات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ير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رخ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تثم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صنّ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طاع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اب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قا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لا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فنادق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8"/>
          <w:szCs w:val="8"/>
          <w:lang w:bidi="ar-LB"/>
        </w:rPr>
      </w:pPr>
      <w:r>
        <w:rPr>
          <w:rFonts w:cs="Simplified Arabic"/>
          <w:sz w:val="8"/>
          <w:szCs w:val="8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ض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بلاغ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ور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علّ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ضيع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لا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عت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اً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ص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ت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د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ختلف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ض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ص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هائ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و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عتب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كو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بلاغ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ساء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كو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همال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باش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تثم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س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ب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ص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ن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الف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تّ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قف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ؤسّ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ال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ن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خام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تخ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ئ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ين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س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ه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قر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نعق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ل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ُنتخ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صي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عضو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دي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شكلا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ج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اقص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و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لز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لز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ر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ضع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زايد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تخ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جان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ئ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درا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ضا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و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م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ستع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ج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يّ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غ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ئ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د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فذ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ص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ش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افذ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ّخذ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ري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ك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نظّ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ض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وقّع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افذ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خرى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تبلّغ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صحاب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لث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رئي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جل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بلدي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من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تاس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خمس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غ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ك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ا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ص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قت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طو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تتا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ح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عط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م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هّ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ا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ص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قت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عط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ذلك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أمّ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غ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ك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ا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ص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ه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ب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ه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ست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قل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لتئ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دعو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ثمانٍ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ربع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ا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ص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غ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نتخ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ئه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ه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قصا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سبوع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غور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نتخ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ص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غ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ه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ت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ا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طو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ت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بق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تون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ر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قاضو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وي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مث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نتق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دّد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ك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تناسب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ه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تض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ذ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ر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حاد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عد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صر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تية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ر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ز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وائ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شر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و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عقارا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يا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تال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ز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صي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قوق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داخ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شر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سابات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تّ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نظي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ا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ا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حس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ت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ار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أم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صر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يزا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نف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صار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شر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رف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ع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وا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خد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رف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دا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ّال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و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ات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جا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يم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م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اي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ج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ق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يج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س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قايض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قب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شي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ص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ش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صالح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ك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خّ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جرائ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ع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سلّ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و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ه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ص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رّض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ل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ضي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حفظ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بت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أنها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نفَّ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حس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سلّم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شتريات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حس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طب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ّفا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لتزا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ختص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حم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ناظ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بي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آث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اريخ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ي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شج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جّر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ن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لوّث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عط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خ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خ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ف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جا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إدخ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كهرب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هات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ائ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لا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عط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ف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تو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ق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ال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ا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أك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وّ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ا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طل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ضر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مصل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لت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عط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خ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أك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زر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5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ج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ر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قار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طب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علّ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تس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خال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ناء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وق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طل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ضر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ق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ف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د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يم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د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قصا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م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ش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و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تمك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ضر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ج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ك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هد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با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د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صلاح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صحاب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ناء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هت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تّ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ق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ر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انفج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طغي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يا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صل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طافئ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خز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ته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تفجّ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حرو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ح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مّ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خزي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ت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ق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اج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ت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ختل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ز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دار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واد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لافيها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سب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ر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يوان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ضر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فترس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ا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سل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شر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لا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عرّ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صلاح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منح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دوائ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عل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ت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سه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جوّ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وار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ساح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و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عل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تنظ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ن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ف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نقا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قذار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ختص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حم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فر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ل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جتما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فناد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نسيون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ناز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غ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قا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طاع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فر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حواني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ّحا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سمّ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لاق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</w:t>
      </w:r>
      <w:r>
        <w:rPr>
          <w:rFonts w:cs="Simplified Arabic"/>
          <w:sz w:val="30"/>
          <w:szCs w:val="30"/>
          <w:rtl w:val="true"/>
          <w:lang w:bidi="ar-LB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م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عاط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ج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أكو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ناع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شرو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رقا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ش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تبط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ق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بع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جراء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عج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علّ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سل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واص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آل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شري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ستقبا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ع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ختص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آد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ش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ت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ز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هدّد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د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ل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ش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وال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ت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كاف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ْك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را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ب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را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يوان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نبات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ت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علّ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سوّل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ج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مو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غذ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سعيرها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لا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عا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در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قتص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جا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هت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تّ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ز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قاو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يا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عد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إتج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لامت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هت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تّ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ز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ز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ك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ياس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ن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ت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ناز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ف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بش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ث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ظ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اف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رمت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ولّ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اس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متّ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ضاب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دلي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طل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از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و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اخ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ق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ر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حت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دو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هدّ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باش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حقي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ز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مث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ك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صو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صد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وام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تّ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كل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اي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لط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و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ظ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ن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خّ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حف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د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ساط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يا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كهرب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هات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جا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غير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ق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ف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ع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طال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ستثن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صال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ق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رخّ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ص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ا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تيف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و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ر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اس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خرى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م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رخّ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إ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ؤق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ضائ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قت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يوسك</w:t>
      </w:r>
      <w:r>
        <w:rPr>
          <w:rFonts w:cs="Simplified Arabic"/>
          <w:sz w:val="30"/>
          <w:szCs w:val="30"/>
          <w:rtl w:val="true"/>
          <w:lang w:bidi="ar-LB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ر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جلات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خّ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صح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طاع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قا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ضعو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ر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ر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طاو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قا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يّ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ر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ـ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قه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صيفي</w:t>
      </w:r>
      <w:r>
        <w:rPr>
          <w:rFonts w:cs="Simplified Arabic"/>
          <w:sz w:val="30"/>
          <w:szCs w:val="30"/>
          <w:rtl w:val="true"/>
          <w:lang w:bidi="ar-LB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شر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ط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قلاتهم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خ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لث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صد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اخ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ختصاص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نش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ّخذ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ري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ك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نظّ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ض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وقعّ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بلغ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صح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اق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رابع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إدا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بلدية</w:t>
      </w:r>
    </w:p>
    <w:p>
      <w:pPr>
        <w:pStyle w:val="Normal"/>
        <w:bidi w:val="1"/>
        <w:ind w:left="0" w:right="-720" w:hanging="0"/>
        <w:jc w:val="both"/>
        <w:rPr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ر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780" w:right="-720" w:hanging="42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يرأ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س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س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سيق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ا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سلس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وظ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8"/>
        </w:numPr>
        <w:bidi w:val="1"/>
        <w:ind w:left="780" w:right="-720" w:hanging="42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فوّ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لاحياته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فوّ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ؤس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لاحيا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ستث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لاح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علّ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ستصد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صو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يت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فوي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بلّغ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نش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ري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م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خام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مس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جّ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دو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ّخذ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ُذك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ج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ش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ُلِّغ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جراء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د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65" w:right="-720" w:hanging="405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ُ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ع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م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ّخذ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رو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اخ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لدي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6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ّص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باش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علّ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شئ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حتاج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ا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فنيّ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شر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طف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سعاف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ك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ر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ح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طف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سع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ترك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تّ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ثر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عي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ترك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يت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شر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طف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سع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ترك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ف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ّح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حتفا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ترك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رف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وّز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ؤل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ني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سا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د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ئو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د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ستطل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ن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18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من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جا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عا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واف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وظي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ق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بع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ظائف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د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عي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قد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طع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ساب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نو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مس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نا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كل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د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قابل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ه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كاتب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كل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ط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ه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اق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جاب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8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18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تاس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ت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ق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ّي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طب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علّ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نظا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سه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جوّ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وار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ساح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ب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خال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ظ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spacing w:lineRule="auto" w:line="360"/>
        <w:ind w:left="18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خامس</w:t>
      </w:r>
    </w:p>
    <w:p>
      <w:pPr>
        <w:pStyle w:val="Normal"/>
        <w:bidi w:val="1"/>
        <w:spacing w:lineRule="auto" w:line="360"/>
        <w:ind w:left="18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ما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بلديات</w:t>
      </w:r>
    </w:p>
    <w:p>
      <w:pPr>
        <w:pStyle w:val="Normal"/>
        <w:bidi w:val="1"/>
        <w:ind w:left="18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نف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وا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صو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و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تّ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ز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8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18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حاد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58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تكو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تو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باش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كلّفي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تو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حس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م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حاص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ير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تو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صال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ق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حس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ت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زيع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باش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ه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وصايا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ساع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روض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غرام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سائ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صو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ق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60/88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2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آ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988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عديلات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0"/>
          <w:numId w:val="3"/>
        </w:numPr>
        <w:bidi w:val="1"/>
        <w:ind w:left="58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د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ند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ينشأ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اص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او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ترك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ئ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حدّ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ص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ز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و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ند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قواعد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راس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طبيق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ستش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و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8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ن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س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باشر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ثما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دورها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بلّغ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سخ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لث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خ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صد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تية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ح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دّ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د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صو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ش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ق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ع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عق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يج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دلا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ن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شر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با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جهيزا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آليا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د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رك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ضم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عق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ي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ش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اي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سع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وق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ساع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وا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جمع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ائ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شاط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قاف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جتم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رياض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ص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ثا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ي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جما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ساع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شر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جا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وا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خد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يم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ثلاث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جا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أم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ش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وا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فات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جا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ف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شر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س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لا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صالح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عا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66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قب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ف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و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ص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تب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أعباء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جا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وا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خد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يم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ثم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صد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فات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ئ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جا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أم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ش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وا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فات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جا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يم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مس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ش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ق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ع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يم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دفات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ئ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خصي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صل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عق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يج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دلا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ن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ربع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سو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ب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تاح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شف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ع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صار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فا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ثال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أل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ظ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م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قروض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ظيم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ح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اك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ختصاصا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لس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ت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وات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ظفي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عويض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رّ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سقا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ص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دفت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صف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واز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خدم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دفت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ناز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ئ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قب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ق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دول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ر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ت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بيّ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اب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صدّقة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أ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ج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ه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ر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هر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ث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ل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ي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صب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صدّ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ش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علّ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تخطي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واز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ت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عتم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رو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قل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خام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ك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د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طيّاً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ب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ط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و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د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سب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عل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أمن،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جئ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قت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لّ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ب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و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منّ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جب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ظم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وج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تاب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ط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جو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ه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يّ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نقض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ه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فع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فس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لّ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من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خ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ك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رو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جا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يزانيّ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ثلاثم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ي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ي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بنا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قا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يو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حق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ح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خ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خ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قا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يو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ت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ز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تاس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ون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ف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ص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آخ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خ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ت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قري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قا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فتيش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مان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دا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عاو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لاح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ض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ق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س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خوَّ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اج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ختل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ح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قاضا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ي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قضا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عج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جراء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حفظ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ب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ي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واح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طبّ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ص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ّ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اد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سادس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نظ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تأدي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والملاحق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جزائية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ن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rFonts w:cs="Simplified Arabic"/>
          <w:sz w:val="30"/>
          <w:szCs w:val="30"/>
          <w:rtl w:val="true"/>
          <w:lang w:bidi="ar-LB"/>
        </w:rPr>
        <w:t>: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ت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ض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سؤول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جه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لكي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تعرّ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عقو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أدي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خ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واج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فرض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د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ح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ضر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صال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ح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اح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أدي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اح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ك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جز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لث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قو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أدي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ئتان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bidi w:val="1"/>
        <w:ind w:left="0" w:right="-720" w:hanging="0"/>
        <w:jc w:val="both"/>
        <w:rPr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ف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أولى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نبي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أنيب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ف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ني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وق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جا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ن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قال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ر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ف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قو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و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ف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قو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ا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أديب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أد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قو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ُو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بي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ستحق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قو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دّ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خام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ألّ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أد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ج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تي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أديب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وظفي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اً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موظ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اخ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ا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قل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ً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ً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ويق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ظي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فوّ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كو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د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أديب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وظفي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بوظي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ر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ظ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ا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ي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شتر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فوّ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كو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ر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أد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ذاك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صد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كم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د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ي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أد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عي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س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ضافيّ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وم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ق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صي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غيّ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ذ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شتر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نو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ض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أد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ج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حق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لاّ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سميه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من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أد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أص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ّ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أديب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وظفي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تاس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ثمان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ب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تأد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جا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د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و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َ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أص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دي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ق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ج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و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قر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ق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طع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م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اح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ض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زائ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ج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ر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علّق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هام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حاد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د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ظ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ك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زائي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ضاء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ا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ف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د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ت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د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ك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هائ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و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تُّ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ؤل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جن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ظن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جن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ائن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ف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د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ت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نته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عوى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و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د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ؤل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ك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بر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جن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جٌن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ائن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ت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قال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ك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ُعل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ق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درت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ؤل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ذك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قيف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غيا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جاهيّ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جن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جُن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ائن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عت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كفو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ك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عتبار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ذك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سُتردّ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ذك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وق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خ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ي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ك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مار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ما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ق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جن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جر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ائ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ن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نيا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ق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ر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ا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ضاء،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شئ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ه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غ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شئ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بق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ص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قاض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ساس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لث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شأ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د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عد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در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قليم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و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عدا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دري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روس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حاض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برام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دو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قاء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جم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ا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حافظات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ش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عد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در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عام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عناص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نسّ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تعا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ط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نم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جام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بنان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يحدّ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ظام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ُتّ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ز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Times New Roman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با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ثاني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لج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بلدية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ر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: 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احد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ج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ستق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حق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ترك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يُشتر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جا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ج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تّ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نشأ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ج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ت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نته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ر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ُنشئ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ج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خام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</w:p>
    <w:p>
      <w:pPr>
        <w:pStyle w:val="Normal"/>
        <w:numPr>
          <w:ilvl w:val="0"/>
          <w:numId w:val="5"/>
        </w:numPr>
        <w:bidi w:val="1"/>
        <w:ind w:left="810" w:right="-720" w:hanging="45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ظ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ت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ك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شأ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تم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ثقاف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ياض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وادٍ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اعب</w:t>
      </w:r>
      <w:r>
        <w:rPr>
          <w:rFonts w:cs="Simplified Arabic"/>
          <w:sz w:val="30"/>
          <w:szCs w:val="30"/>
          <w:rtl w:val="true"/>
          <w:lang w:bidi="ar-LB"/>
        </w:rPr>
        <w:t xml:space="preserve">...)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ئ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ت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ف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شأ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د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تّ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ديد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5"/>
        </w:numPr>
        <w:bidi w:val="1"/>
        <w:ind w:left="810" w:right="-720" w:hanging="450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تص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لاح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ّ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ب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ج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قا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اش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تثمار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ق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ر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ديد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5"/>
        </w:numPr>
        <w:bidi w:val="1"/>
        <w:ind w:left="810" w:right="-720" w:hanging="45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خ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ّ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ني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شأ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ظلّ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عل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تكوي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آ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م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د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مكّ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ستثم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ئ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5"/>
        </w:numPr>
        <w:bidi w:val="1"/>
        <w:ind w:left="810" w:right="-720" w:hanging="45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ّ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ج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تف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نا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ر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ستثمار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في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ق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كيّت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5"/>
        </w:numPr>
        <w:bidi w:val="1"/>
        <w:ind w:left="810" w:right="-720" w:hanging="45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لإتّ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ئ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ني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ه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د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ّ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فر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ابع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ا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ف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ق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ؤل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ؤ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عيّ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5"/>
        </w:numPr>
        <w:bidi w:val="1"/>
        <w:ind w:left="810" w:right="-720" w:hanging="45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ستف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ّ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ئ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ار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ع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ئ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ند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قل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5"/>
        </w:numPr>
        <w:bidi w:val="1"/>
        <w:ind w:left="810" w:right="-720" w:hanging="45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ح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ّ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واف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ار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ق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و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و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سوم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حدّ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ج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وجب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صف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ّحا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حتفا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حق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غير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دس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لغ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لاح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ه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ختي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حوّ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با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ثالث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حافظات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ساب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اط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غراف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دد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مت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شخص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عن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ستق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دار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ثامن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ألّ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-720" w:hanging="360"/>
        <w:jc w:val="both"/>
        <w:rPr/>
      </w:pPr>
      <w:r>
        <w:rPr>
          <w:rFonts w:cs="Times New Roman"/>
          <w:sz w:val="30"/>
          <w:szCs w:val="30"/>
          <w:rtl w:val="true"/>
          <w:lang w:bidi="ar-LB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تخ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م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ختصاص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خوّ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ّا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900" w:right="-720" w:hanging="72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ب</w:t>
      </w:r>
      <w:r>
        <w:rPr>
          <w:rFonts w:cs="Simplified Arabic"/>
          <w:sz w:val="30"/>
          <w:szCs w:val="30"/>
          <w:rtl w:val="true"/>
          <w:lang w:bidi="ar-LB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قلي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مَثِّ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حس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ددّ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ا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spacing w:lineRule="auto" w:line="360"/>
        <w:ind w:left="360" w:right="-720" w:hanging="0"/>
        <w:jc w:val="left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36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أول</w:t>
      </w:r>
    </w:p>
    <w:p>
      <w:pPr>
        <w:pStyle w:val="Normal"/>
        <w:bidi w:val="1"/>
        <w:spacing w:lineRule="auto" w:line="360"/>
        <w:ind w:left="36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مجل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حافظة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تاسع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تسع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أل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ري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ا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ل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ّلا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وا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ضرور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ئ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يتألف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جلس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حافظ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</w:p>
    <w:p>
      <w:pPr>
        <w:pStyle w:val="Normal"/>
        <w:numPr>
          <w:ilvl w:val="1"/>
          <w:numId w:val="14"/>
        </w:numPr>
        <w:bidi w:val="1"/>
        <w:ind w:left="144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أر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عشر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تخب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اقتر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باش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خب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نتخ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شر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واف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رو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عض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108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واحد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تخ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رب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نو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ته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عل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ئ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نتخ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دد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رشّ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نتخ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طعن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تائ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صو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رشّ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نتخ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طع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ات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ثنتا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غ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ق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تخ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إستق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فا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غي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آخ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لّ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ث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صو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شح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اس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نتخا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س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هك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واليك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تزك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ت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ن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ا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ؤسائ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ك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إت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لا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لاث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ع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هر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قلّ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كلّ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ع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عو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طل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ب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طل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أربع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ك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جتما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نو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حض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ص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عضاء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قل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تّ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أكث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ضرين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رأ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جتماع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غيا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ضري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ناً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خمس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داد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صر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طاب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م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ف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ص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خطي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نمائي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درو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س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را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قتصا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زر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ص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جتم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ربو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يئ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شر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قرّ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ز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نشائ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بد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رض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ولّ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ظيم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ه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دخ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ختصاص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ا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ا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تّحاد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ز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قط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س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زن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ُدُن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حت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يانت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سي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اف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با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وف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غذ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موين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حم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هلك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حم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آثار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شر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ا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ياح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سه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يا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دار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ستثمار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خطي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ل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شر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ستخدام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عل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ب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امع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ه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أ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عل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امع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رع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ح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لم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رع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قا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رياض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س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شجعي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وا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جمع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ن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ستثم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ر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بي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ق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نشاء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دار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يانت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ستصل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راض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طو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رو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رج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طو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رو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شر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ؤسسا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ف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ستو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دم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ستشف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راك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ستوصف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س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ؤسس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ع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جتماع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ك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نعاش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جتماع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ن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ن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نا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ر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يدو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bidi w:val="1"/>
        <w:ind w:left="1440" w:right="-720" w:hanging="108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سها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ط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ن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دار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ستثمار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نظ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ي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رخي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صنّ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م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واع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فئاته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36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ست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نش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ار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ه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رج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و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اف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ف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شر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و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لاحياته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ت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ف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ستفت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دع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خب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ني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رئي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مجل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حافظة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سبع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أ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نا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ض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د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ما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مثّ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جا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دع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دع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و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اس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غياب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ب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ناً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لث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ما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مجل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حافظة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ماني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كو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rFonts w:cs="Simplified Arabic"/>
          <w:sz w:val="30"/>
          <w:szCs w:val="30"/>
          <w:rtl w:val="true"/>
          <w:lang w:bidi="ar-LB"/>
        </w:rPr>
        <w:t>:</w:t>
      </w:r>
    </w:p>
    <w:p>
      <w:pPr>
        <w:pStyle w:val="Normal"/>
        <w:numPr>
          <w:ilvl w:val="0"/>
          <w:numId w:val="9"/>
        </w:numPr>
        <w:bidi w:val="1"/>
        <w:ind w:left="765" w:right="-720" w:hanging="405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ستو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باش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ستوف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حساب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هب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وصايا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مساع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روض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غرام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مخصص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از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ن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ش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مائ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ر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كو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سبة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أ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رب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هر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تسع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حد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رسو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ل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خصّص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ظ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نواب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با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رابع</w:t>
      </w:r>
    </w:p>
    <w:p>
      <w:pPr>
        <w:pStyle w:val="Normal"/>
        <w:bidi w:val="1"/>
        <w:spacing w:lineRule="auto" w:line="360"/>
        <w:ind w:left="0" w:right="-72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إدا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إقليم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ركزية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محافظ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720" w:right="-720" w:hanging="36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يمثّ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ينا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عا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صال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ط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طا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نظ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افذة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عا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-720" w:hanging="36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يُعيَّ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صد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مهو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ٍ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تّ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ز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360" w:right="-72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إحد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قد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ئات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نتم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ي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ثنت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د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قلي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سلس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موظف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عامل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إستث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ار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د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دف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طني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لاث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ج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اسل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واس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أربع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جتما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و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ع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تمع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إطل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تباد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إرش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م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عا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طب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خمس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ّ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اق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ض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وج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ياس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قتصا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إجتم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نية</w:t>
      </w:r>
      <w:r>
        <w:rPr>
          <w:rFonts w:cs="Simplified Arabic"/>
          <w:sz w:val="30"/>
          <w:szCs w:val="30"/>
          <w:rtl w:val="true"/>
          <w:lang w:bidi="ar-LB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عل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طل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وز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ثلاث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ش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قل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كل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ع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ج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و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ا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ط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ثق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س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ولّ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ظ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يا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خص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جم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حق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ك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ر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جم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ق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حق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ساسية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ج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طل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و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تّخ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دا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قتض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وضاع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م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ح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مر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ه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نو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لسبع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ؤاز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د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ه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واجب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مان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م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ض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لاح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فوّ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يّا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كث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د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نافذ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تسع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عش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ظي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ج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ئ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ض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ل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ئ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ثاني</w:t>
      </w:r>
    </w:p>
    <w:p>
      <w:pPr>
        <w:pStyle w:val="Normal"/>
        <w:bidi w:val="1"/>
        <w:spacing w:lineRule="auto" w:line="360"/>
        <w:ind w:left="0" w:right="-72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وحدا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إدار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ركز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حافظات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تك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ستو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ا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رت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ُو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دير</w:t>
      </w:r>
      <w:r>
        <w:rPr>
          <w:rFonts w:cs="Simplified Arabic"/>
          <w:sz w:val="30"/>
          <w:szCs w:val="30"/>
          <w:rtl w:val="true"/>
          <w:lang w:bidi="ar-LB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خ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دمات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نم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علّ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أم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قر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نفيذ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إحد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: 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حد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مثّ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وز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غ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دمات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نم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عا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تخذ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د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ختصاص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ثنت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تعتب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نشاطا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آت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إنمائي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خدماتي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أشغ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نقل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تصال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إقتصاد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سياحة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عمل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تر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ط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عل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لي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ا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ياه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زراعة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ص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شؤ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جتماعية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صناعة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بيئة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ثقا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أحو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خصية</w:t>
      </w:r>
    </w:p>
    <w:p>
      <w:pPr>
        <w:pStyle w:val="Normal"/>
        <w:numPr>
          <w:ilvl w:val="0"/>
          <w:numId w:val="13"/>
        </w:numPr>
        <w:bidi w:val="1"/>
        <w:ind w:left="765" w:right="-720" w:hanging="405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 w:val="30"/>
          <w:szCs w:val="30"/>
          <w:rtl w:val="true"/>
          <w:lang w:bidi="ar-LB"/>
        </w:rPr>
        <w:t>الدف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دني</w:t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765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360" w:right="-720" w:hanging="0"/>
        <w:jc w:val="center"/>
        <w:rPr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با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خامس</w:t>
      </w:r>
    </w:p>
    <w:p>
      <w:pPr>
        <w:pStyle w:val="Normal"/>
        <w:bidi w:val="1"/>
        <w:spacing w:lineRule="auto" w:line="360"/>
        <w:ind w:left="36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رقا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ضائية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لاث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طعن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ل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قلي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م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َفق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ظ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و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د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عديلا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تطرأ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أربع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صل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صف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ل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راج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طعناً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خمس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ق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تي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طع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مّ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أج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طع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سب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جل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عرُّ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طع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لحر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ام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ق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في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سب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اد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ؤ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ستح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ع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ُبط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ر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بطا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مخالف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وا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ختص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ش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قو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ض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ك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حو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ص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بص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نصو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طبيق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ستّ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كل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صلح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ل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ص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طل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ض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ك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تعوي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ضر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باش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ر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رارا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سبع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خ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ر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جل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إتّح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بلد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رقا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ديو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س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حق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rFonts w:cs="Simplified Arabic"/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با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سادس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أحك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LB"/>
        </w:rPr>
        <w:t>إنتقالية</w:t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م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فاص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مو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راس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نظي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قتر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ز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امركز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خ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أ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د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ختّ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س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طبي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وضوع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ستلزم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طبيق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تسع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عشرون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بق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جم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وا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راس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شتراع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تنظي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فع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ت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وض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نفيذ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لغ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ها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ن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فاذ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تعا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لاث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ُستبد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تس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قضاء</w:t>
      </w:r>
      <w:r>
        <w:rPr>
          <w:rFonts w:cs="Simplified Arabic"/>
          <w:sz w:val="30"/>
          <w:szCs w:val="30"/>
          <w:rtl w:val="true"/>
          <w:lang w:bidi="ar-LB"/>
        </w:rPr>
        <w:t xml:space="preserve">"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افظة</w:t>
      </w:r>
      <w:r>
        <w:rPr>
          <w:rFonts w:cs="Simplified Arabic"/>
          <w:sz w:val="30"/>
          <w:szCs w:val="30"/>
          <w:rtl w:val="true"/>
          <w:lang w:bidi="ar-LB"/>
        </w:rPr>
        <w:t xml:space="preserve">"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شتراع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ق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1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29/12/1954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شتراع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ق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16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2/6/1959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ق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36/75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23/9/1975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ين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ردت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إحد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لاث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بق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نافذ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عمول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د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ق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لح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مرس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إشتراع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ق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11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تعديلا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29/12/1954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جه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تح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حافظ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لأقضية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مئ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اثنت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وثلاثون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قان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س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صداره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center"/>
        <w:rPr>
          <w:b/>
          <w:b/>
          <w:bCs/>
          <w:sz w:val="34"/>
          <w:szCs w:val="34"/>
          <w:u w:val="single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با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LB"/>
        </w:rPr>
        <w:t>السابع</w:t>
      </w:r>
    </w:p>
    <w:p>
      <w:pPr>
        <w:pStyle w:val="Normal"/>
        <w:bidi w:val="1"/>
        <w:ind w:left="0" w:right="-720" w:hanging="0"/>
        <w:jc w:val="center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جدو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حافظا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المحافظا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(</w:t>
      </w:r>
      <w:r>
        <w:rPr>
          <w:rFonts w:cs="Simplified Arabic"/>
          <w:b/>
          <w:bCs/>
          <w:sz w:val="30"/>
          <w:szCs w:val="30"/>
          <w:u w:val="single"/>
          <w:lang w:bidi="ar-LB"/>
        </w:rPr>
        <w:t>38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LB"/>
        </w:rPr>
        <w:t>دائرة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  <w:t>)</w:t>
      </w:r>
    </w:p>
    <w:p>
      <w:pPr>
        <w:pStyle w:val="Normal"/>
        <w:bidi w:val="1"/>
        <w:ind w:left="0" w:right="-720" w:hanging="0"/>
        <w:jc w:val="center"/>
        <w:rPr>
          <w:rFonts w:cs="Simplified Arabic"/>
          <w:b/>
          <w:b/>
          <w:bCs/>
          <w:sz w:val="30"/>
          <w:szCs w:val="30"/>
          <w:u w:val="single"/>
          <w:lang w:bidi="ar-LB"/>
        </w:rPr>
      </w:pPr>
      <w:r>
        <w:rPr>
          <w:rFonts w:cs="Simplified Arabic"/>
          <w:b/>
          <w:bCs/>
          <w:sz w:val="30"/>
          <w:szCs w:val="30"/>
          <w:u w:val="single"/>
          <w:rtl w:val="true"/>
          <w:lang w:bidi="ar-LB"/>
        </w:rPr>
      </w:r>
    </w:p>
    <w:tbl>
      <w:tblPr>
        <w:bidiVisual w:val="true"/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520"/>
        <w:gridCol w:w="2347"/>
        <w:gridCol w:w="2347"/>
      </w:tblGrid>
      <w:tr>
        <w:trPr>
          <w:trHeight w:val="14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حافظ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LB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ناط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LB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حافظات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LB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ناطق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محافظ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عك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ar-LB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عكار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- </w:t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حوم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دريب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شفت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جنوب</w:t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Simplified Arabic"/>
                <w:sz w:val="28"/>
                <w:szCs w:val="28"/>
                <w:lang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صيدا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ar-LB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عكار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>-</w:t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Times New Roman"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قيطع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–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سهل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جرد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زهراني</w:t>
            </w:r>
          </w:p>
        </w:tc>
      </w:tr>
      <w:tr>
        <w:trPr>
          <w:trHeight w:val="144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مني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ضنية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جزين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محافظ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شمال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1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صور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2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زغرتا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نبطية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نبطية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بشرّي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مرجعيون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كورة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بنت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جبيل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بترون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حاصبيا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ج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بن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جبيل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بقا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زحل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مدين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كسروان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فتوح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زحلة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قرى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قضاء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زحلة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متن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شمالي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أدنى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بقاع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غربي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متن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متن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شمالي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أعلى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راشيا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بعبدا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–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عاليه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اولى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بعل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هرمل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بعلبك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بعبدا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–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عاليه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ثانية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بعلبك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شمسطار</w:t>
            </w:r>
          </w:p>
        </w:tc>
      </w:tr>
      <w:tr>
        <w:trPr>
          <w:trHeight w:val="14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بعبدا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عاليه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ثالثة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بعلبك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lang w:bidi="ar-LB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لبوة</w:t>
            </w:r>
          </w:p>
        </w:tc>
      </w:tr>
      <w:tr>
        <w:trPr>
          <w:trHeight w:val="467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شوف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اعلى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هرمل</w:t>
            </w:r>
          </w:p>
        </w:tc>
      </w:tr>
      <w:tr>
        <w:trPr>
          <w:trHeight w:val="57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شوف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الاوسط</w:t>
            </w:r>
            <w:r>
              <w:rPr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LB"/>
              </w:rPr>
              <w:t>والساحلي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-72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بيروت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sz w:val="28"/>
                <w:szCs w:val="28"/>
                <w:lang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sz w:val="28"/>
                <w:szCs w:val="28"/>
                <w:lang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LB"/>
              </w:rPr>
              <w:t>2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sz w:val="28"/>
                <w:szCs w:val="28"/>
                <w:lang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sz w:val="28"/>
                <w:szCs w:val="28"/>
                <w:lang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LB"/>
              </w:rPr>
              <w:t>3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sz w:val="28"/>
                <w:szCs w:val="28"/>
                <w:lang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720" w:hanging="0"/>
              <w:jc w:val="left"/>
              <w:rPr>
                <w:rFonts w:cs="Simplified Arabic"/>
                <w:sz w:val="28"/>
                <w:szCs w:val="28"/>
                <w:lang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بير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bidi="ar-LB"/>
              </w:rPr>
              <w:t>4</w:t>
            </w:r>
          </w:p>
        </w:tc>
      </w:tr>
    </w:tbl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p>
      <w:pPr>
        <w:pStyle w:val="Normal"/>
        <w:tabs>
          <w:tab w:val="clear" w:pos="720"/>
          <w:tab w:val="left" w:pos="924" w:leader="none"/>
        </w:tabs>
        <w:bidi w:val="1"/>
        <w:ind w:left="24" w:right="0" w:hanging="0"/>
        <w:jc w:val="left"/>
        <w:rPr>
          <w:rFonts w:cs="Simplified Arabic"/>
          <w:sz w:val="32"/>
          <w:szCs w:val="32"/>
          <w:lang w:val="fr-FR" w:bidi="ar-LB"/>
        </w:rPr>
      </w:pPr>
      <w:r>
        <w:rPr>
          <w:rFonts w:cs="Simplified Arabic"/>
          <w:sz w:val="32"/>
          <w:szCs w:val="32"/>
          <w:rtl w:val="true"/>
          <w:lang w:val="fr-FR" w:bidi="ar-LB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bidi w:val="1"/>
        <w:ind w:left="0" w:right="-720" w:hanging="0"/>
        <w:jc w:val="both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sz w:val="30"/>
          <w:szCs w:val="30"/>
          <w:rtl w:val="true"/>
          <w:lang w:bidi="ar-LB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3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585"/>
        </w:tabs>
        <w:ind w:left="58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>
        <w:u w:val="single"/>
        <w:b/>
        <w:lang w:bidi="ar-LB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  <w:lang w:bidi="ar-L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Simplified Arabic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1:02:00Z</dcterms:created>
  <dc:creator>Marleine</dc:creator>
  <dc:description/>
  <cp:keywords/>
  <dc:language>en-US</dc:language>
  <cp:lastModifiedBy>antoine-saad</cp:lastModifiedBy>
  <cp:lastPrinted>2011-03-20T22:58:00Z</cp:lastPrinted>
  <dcterms:modified xsi:type="dcterms:W3CDTF">2021-12-09T12:35:00Z</dcterms:modified>
  <cp:revision>8</cp:revision>
  <dc:subject/>
  <dc:title>مشروع قانون اللامركزية الإدارية</dc:title>
</cp:coreProperties>
</file>