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/5/2012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ص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ن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قر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ح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خ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9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تع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تر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ض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غر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ind w:left="38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غر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270"/>
        <w:gridCol w:w="2950"/>
        <w:gridCol w:w="2448"/>
      </w:tblGrid>
      <w:tr>
        <w:trPr/>
        <w:tc>
          <w:tcPr>
            <w:tcW w:w="36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س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ز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حلفائ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/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سا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س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</w:p>
        </w:tc>
        <w:tc>
          <w:tcPr>
            <w:tcW w:w="53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ب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ز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حلفائ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سا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س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علب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ب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بنان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ز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غرتا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27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ق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ح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قا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ق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ح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ق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ح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س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قاعد</w:t>
            </w:r>
          </w:p>
        </w:tc>
        <w:tc>
          <w:tcPr>
            <w:tcW w:w="295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ح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بق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راشيا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يدا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ب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بنان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م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قا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ق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ح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ثما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قا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قا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قا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lineRule="auto" w:line="192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م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عشر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قعداً</w:t>
            </w:r>
          </w:p>
        </w:tc>
      </w:tr>
    </w:tbl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خ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قر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ق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/1/20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خ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خ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ل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ُمِ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خ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سك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ى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خ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خ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ّ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خ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ؤ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ا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ّ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ج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شك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خ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10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20"/>
        <w:gridCol w:w="1080"/>
        <w:gridCol w:w="1260"/>
        <w:gridCol w:w="1440"/>
        <w:gridCol w:w="1080"/>
        <w:gridCol w:w="1260"/>
        <w:gridCol w:w="1980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ائ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قاع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اخب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قترع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ق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ياب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ائ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س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ح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سر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ظ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س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علب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هرم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5.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6.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Cs w:val="20"/>
              </w:rPr>
              <w:t>12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ئ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حد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ق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غر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اش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زحل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2.05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8.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5.237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.00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3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</w:rPr>
              <w:t>35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لف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Cs w:val="20"/>
              </w:rPr>
              <w:t>1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9.30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1.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ئبين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واب</w:t>
            </w:r>
          </w:p>
        </w:tc>
      </w:tr>
    </w:tbl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10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20"/>
        <w:gridCol w:w="1080"/>
        <w:gridCol w:w="1260"/>
        <w:gridCol w:w="1440"/>
        <w:gridCol w:w="1080"/>
        <w:gridCol w:w="1260"/>
        <w:gridCol w:w="1980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ائ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قاع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اخب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قترع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ق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ياب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ائ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س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ح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س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ظ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س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زهراني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ق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يدا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ز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يد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3.00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4.188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3.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7.10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9.225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.70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741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9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3.65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.648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575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.792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.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شيء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ئ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ئ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بيل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و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3.40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3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2.90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4.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7.70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8.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9.85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9.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16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شىء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شيء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بطية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رجعيون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اصبي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1.912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8.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6.50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4.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2.16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.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2.72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8.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866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.6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شيء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يرو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ول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2.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7.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.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9.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7.2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ئبين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يرو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ثان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1.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7.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.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شي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سب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ر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يروت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ثالث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2.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3.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.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Cs w:val="20"/>
              </w:rPr>
              <w:t>1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8.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1.7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ئبين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ن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عبد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70.744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1.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6.748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4.5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.094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.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9.147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5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4.543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7.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واب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ئبين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شوف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الي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81.949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6.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1.642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Cs w:val="20"/>
              </w:rPr>
              <w:t>59.7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.456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.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2.45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Cs w:val="20"/>
              </w:rPr>
              <w:t>36.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2.99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1.5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ئبين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ئبين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20"/>
        <w:gridCol w:w="1080"/>
        <w:gridCol w:w="1336"/>
        <w:gridCol w:w="1364"/>
        <w:gridCol w:w="1080"/>
        <w:gridCol w:w="1260"/>
        <w:gridCol w:w="1980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ائ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قاع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اخبين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قترعي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ق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ياب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ائ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س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ح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س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ظ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س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سروان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فتوح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بي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9.228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5.5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0.336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9.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.068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.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1.861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8.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9.111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.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ئبين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ئ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ترون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ورة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شري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زغرتا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2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12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8.444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7.794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6.422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1.035</w:t>
            </w:r>
          </w:p>
          <w:p>
            <w:pPr>
              <w:pStyle w:val="Normal"/>
              <w:spacing w:lineRule="auto" w:line="12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2.914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7.417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7.183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4.399</w:t>
            </w:r>
          </w:p>
          <w:p>
            <w:pPr>
              <w:pStyle w:val="Normal"/>
              <w:spacing w:lineRule="auto" w:line="12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.457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.139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.592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.467</w:t>
            </w:r>
          </w:p>
          <w:p>
            <w:pPr>
              <w:pStyle w:val="Normal"/>
              <w:spacing w:lineRule="auto" w:line="12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7.733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Cs w:val="20"/>
              </w:rPr>
              <w:t>1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.952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Cs w:val="20"/>
              </w:rPr>
              <w:t>1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366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9.227</w:t>
            </w:r>
          </w:p>
          <w:p>
            <w:pPr>
              <w:pStyle w:val="Normal"/>
              <w:spacing w:lineRule="auto" w:line="12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.267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.201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089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.251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2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ئ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ئ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حص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شي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ص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بق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حتس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عد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ط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ف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عط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رجح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فائ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صلاً</w:t>
            </w:r>
          </w:p>
          <w:p>
            <w:pPr>
              <w:pStyle w:val="Normal"/>
              <w:spacing w:lineRule="auto" w:line="12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ئ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حد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ض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ك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طرابل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7.352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23.538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96.14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4.916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0.608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Cs w:val="20"/>
              </w:rPr>
              <w:t>89.8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8.306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7.23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.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9.491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6.679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آذا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5.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.136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.758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</w:rPr>
              <w:t>31.973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+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ص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يقا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ف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رام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ئ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ئ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ثلاث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ثلاث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و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720" w:top="851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1:00Z</dcterms:created>
  <dc:creator>josé</dc:creator>
  <dc:description/>
  <cp:keywords/>
  <dc:language>en-US</dc:language>
  <cp:lastModifiedBy>antoine-saad</cp:lastModifiedBy>
  <cp:lastPrinted>2012-05-17T12:47:00Z</cp:lastPrinted>
  <dcterms:modified xsi:type="dcterms:W3CDTF">2021-12-09T12:34:00Z</dcterms:modified>
  <cp:revision>34</cp:revision>
  <dc:subject/>
  <dc:title>josé</dc:title>
</cp:coreProperties>
</file>