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عديل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د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غ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بد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تز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الشر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عقار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عقار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أمير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ظ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غ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ج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طا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ا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غ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بد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أم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الشر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صو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عقار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مبن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وغير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م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ي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ظ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غ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ج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طا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صو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ا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3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ر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3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ر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ش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ط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ج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و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يئ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و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بنان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ك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ِ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و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سيس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اح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ئ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3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اح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ي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يد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اح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ئ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3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اح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ي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اح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فض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ا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اخ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ق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ف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ind w:left="0" w:right="0" w:hanging="564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و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تنا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دا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عل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وا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صو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Cs w:val="28"/>
              </w:rPr>
              <w:t>23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Cs w:val="28"/>
              </w:rPr>
              <w:t>24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لغي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ُ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دل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عو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أشخاص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ذكور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39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ملكه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ابقاً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تاريخ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ملك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شتري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tLeast" w:line="1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لغي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ُ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دل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spacing w:lineRule="atLeast" w:line="1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عو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أشخاص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ذكور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فئا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39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ملكه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ابقاً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تاريخ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ملك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شتر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لغي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بدل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spacing w:lineRule="atLeast" w:line="100"/>
              <w:jc w:val="left"/>
              <w:rPr>
                <w:rFonts w:cs="Simplified Arabic"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ج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شتر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ج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وهوب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وض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خير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عرضاً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أسباب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بطلا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إبطا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إلغاء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جار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هب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ذاتها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</w:p>
          <w:p>
            <w:pPr>
              <w:pStyle w:val="Normal"/>
              <w:spacing w:lineRule="atLeast" w:line="1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سم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دعو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قايض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ار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حاص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زوج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فرو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خو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أخوات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لغي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بدل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ج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شتر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ج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وهوب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وض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وهوب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د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عوض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عن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ختلاف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خير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عرضاً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أسباب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بطلا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إبطا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إلغاء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جار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هب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  <w:p>
            <w:pPr>
              <w:pStyle w:val="Normal"/>
              <w:spacing w:lineRule="atLeast" w:line="100"/>
              <w:jc w:val="left"/>
              <w:rPr>
                <w:rFonts w:cs="Simplified Arabic"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سم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دعو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قايض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ار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ئا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ذكور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39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حاص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زوج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فرو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خو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أخوا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لغي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بدل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شتر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سجي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عل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اء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التسجي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كاتب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قيم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بنا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وفاقاً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اد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362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صو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حاكما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قيم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لا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جنب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بليغ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ار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بي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وصاف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تاريخ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سجي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إس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اقد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مح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قامتهم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ثم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ملحقات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شرو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. 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ي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حق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يا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ل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بليغ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ضاف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هل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طائل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سقو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  <w:p>
            <w:pPr>
              <w:pStyle w:val="Normal"/>
              <w:spacing w:lineRule="atLeast" w:line="1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24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ar-LB" w:bidi="ar-LB"/>
              </w:rPr>
              <w:t>/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غي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قان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شبا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1948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بدل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( :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شتر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سجي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عل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اء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التسجي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صحيفت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حليت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>و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>باب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>البلدية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eastAsia="ar-LB" w:bidi="ar-LB"/>
              </w:rPr>
              <w:t>والمختار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لد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كاتب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قيم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بنان،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وفاقاً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اد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ar-LB" w:bidi="ar-LB"/>
              </w:rPr>
              <w:t>362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صو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حاكما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للمقيم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لا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جنبي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بليغ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ار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بي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أوصاف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تاريخ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سجي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إس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اقدي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مح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قامتهما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الثم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ملحقاته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شرو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. 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ي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حق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أيام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ل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تبليغ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ضاف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هل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طائل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سقو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  <w:p>
            <w:pPr>
              <w:pStyle w:val="Normal"/>
              <w:spacing w:lineRule="atLeast" w:line="1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ar-LB" w:bidi="ar-L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يع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فئا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ذكور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ar-LB" w:bidi="ar-LB"/>
              </w:rPr>
              <w:t>239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حق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هل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لي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إضاف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مهل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طائلة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ar-LB" w:bidi="ar-LB"/>
              </w:rPr>
              <w:t>السقوط</w:t>
            </w:r>
            <w:r>
              <w:rPr>
                <w:sz w:val="28"/>
                <w:sz w:val="28"/>
                <w:szCs w:val="28"/>
                <w:rtl w:val="true"/>
                <w:lang w:eastAsia="ar-LB"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ar-LB" w:bidi="ar-LB"/>
              </w:rPr>
              <w:t>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5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ز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5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يد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ز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ا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ُتّ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33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930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531" w:right="153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5:00Z</dcterms:created>
  <dc:creator>User</dc:creator>
  <dc:description/>
  <cp:keywords/>
  <dc:language>en-US</dc:language>
  <cp:lastModifiedBy>antoine-saad</cp:lastModifiedBy>
  <cp:lastPrinted>2011-03-20T21:45:00Z</cp:lastPrinted>
  <dcterms:modified xsi:type="dcterms:W3CDTF">2021-12-09T14:15:00Z</dcterms:modified>
  <cp:revision>2</cp:revision>
  <dc:subject/>
  <dc:title>التعديل المقترح على قانون الملكية العقارية</dc:title>
</cp:coreProperties>
</file>