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/5/2020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لبناني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هجّر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قسر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إسرائيل</w:t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Les Malgré nous</w:t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أم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جتماع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دّ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جو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بناني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/5/2000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 "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5/2000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TV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/5/2000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6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6/2000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برّ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برّ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جو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بناني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عودت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بن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7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8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9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0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3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غ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4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26/3</w:t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وض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بناني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جو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Extradit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Expuls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ع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"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lang w:val="fr-FR"/>
        </w:rPr>
        <w:t>Bannissement</w:t>
      </w:r>
      <w:r>
        <w:rPr>
          <w:rFonts w:cs="Simplified Arabic"/>
          <w:sz w:val="32"/>
          <w:szCs w:val="32"/>
          <w:rtl w:val="true"/>
          <w:lang w:val="fr-FR"/>
        </w:rPr>
        <w:t xml:space="preserve">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رنس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عامل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 xml:space="preserve">Les </w:t>
      </w:r>
      <w:r>
        <w:rPr>
          <w:rFonts w:cs="Simplified Arabic"/>
          <w:sz w:val="32"/>
          <w:szCs w:val="32"/>
          <w:lang w:val="fr-FR"/>
        </w:rPr>
        <w:t>Collaborationnistes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val="fr-FR"/>
        </w:rPr>
        <w:t>Les nationalistes partisans de l'Etat Français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ش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val="fr-FR"/>
        </w:rPr>
        <w:t>Pétai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val="fr-FR"/>
        </w:rPr>
        <w:t>De gaull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ت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ك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ن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ف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.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val="fr-FR"/>
        </w:rPr>
        <w:t>Le Concept ubuntu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  <w:t xml:space="preserve">La Commission de vérité et de réconciliation 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lang w:val="fr-FR"/>
        </w:rPr>
        <w:t>" C.V.R</w:t>
      </w:r>
      <w:r>
        <w:rPr>
          <w:rFonts w:cs="Simplified Arabic"/>
          <w:sz w:val="32"/>
          <w:szCs w:val="32"/>
          <w:rtl w:val="true"/>
          <w:lang w:val="fr-FR"/>
        </w:rPr>
        <w:t xml:space="preserve"> "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rtin Luther King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بن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ت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lang w:val="fr-FR"/>
        </w:rPr>
        <w:t>Une nouvelle identité collective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/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/8/19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/3/19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بُ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ع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ت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43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قترا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طو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ج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تر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كر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ت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!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فق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8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/3/1976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ت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5/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إ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ح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وائ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طبي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ح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8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أ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92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74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ن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ست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ن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ab/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06:00Z</dcterms:created>
  <dc:creator>josé</dc:creator>
  <dc:description/>
  <cp:keywords/>
  <dc:language>en-US</dc:language>
  <cp:lastModifiedBy>antoine-saad</cp:lastModifiedBy>
  <cp:lastPrinted>2020-05-28T13:23:00Z</cp:lastPrinted>
  <dcterms:modified xsi:type="dcterms:W3CDTF">2021-12-09T12:27:00Z</dcterms:modified>
  <cp:revision>13</cp:revision>
  <dc:subject/>
  <dc:title>josé</dc:title>
</cp:coreProperties>
</file>