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ع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>(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2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cs="Simplified Arabic"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ن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حالي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عد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قتر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4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 xml:space="preserve"> 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لغي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قا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شب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1948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بدل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حك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ا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( :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ع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ح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أشخا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ذكور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39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ذ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ك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اريخ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ملك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ابقاً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تاريخ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مل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شت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.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cs="Simplified Arabic"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4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 xml:space="preserve"> 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لغي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قا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شب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1948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بدل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حك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ا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( :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cs="Simplified Arabic"/>
                <w:sz w:val="28"/>
                <w:szCs w:val="28"/>
                <w:lang w:eastAsia="ar-LB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ع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ح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أشخا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ذكور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فئ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ثلا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39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ذ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ك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اريخ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ملك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ابقاً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تاريخ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مل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شت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/>
              </w:rPr>
              <w:t>أ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/>
              </w:rPr>
              <w:t>يك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/>
              </w:rPr>
              <w:t>أ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/>
              </w:rPr>
              <w:t>البل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/>
              </w:rPr>
              <w:t>و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/>
              </w:rPr>
              <w:t>الديا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/>
              </w:rPr>
              <w:t>عين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/>
              </w:rPr>
              <w:t>.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cs="Simplified Arabic"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</w:r>
          </w:p>
        </w:tc>
      </w:tr>
      <w:tr>
        <w:trPr>
          <w:trHeight w:val="428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44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لغي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قا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شب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1948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بدل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حك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ا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( :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ست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ح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إ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وج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شت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وج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وهو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عو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حا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خي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ك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ح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عرضاً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أسب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بطل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إبط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إلغ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نفس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ج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ه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ذات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.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س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دعو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قايض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ب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حا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زوج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ص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ف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خو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أخو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.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cs="Simplified Arabic"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44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لغي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قا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شب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1948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بدل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حك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ا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( :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ست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ح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إ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وج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شت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وج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وهو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عو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حا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خي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ك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ح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عرضاً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أسب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بطل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إبط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إلغ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نفس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ج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ه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ذات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.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س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دعو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قايض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النس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فئ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ثلا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و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ذك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39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ب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حا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زوج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ص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ف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خو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أخو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.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</w:r>
          </w:p>
        </w:tc>
      </w:tr>
      <w:tr>
        <w:trPr>
          <w:trHeight w:val="428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47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)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لغي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قا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شب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1948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بدل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حك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ا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( :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شت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سج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ع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التسج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واس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كات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د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قي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بن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وفاقاً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ا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362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قا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ص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حاكم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د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قي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ل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جن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ب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بليغ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ب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وصاف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تاريخ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سج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إ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اقد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مح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إقامته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ث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ملحقا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شرو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. 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طا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ح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ث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ي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ش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بليغ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إضا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ه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سا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ح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طائ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سقو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.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47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eastAsia="ar-LB" w:bidi="ar-LB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غي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قا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شب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1948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بدل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حك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ا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( :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شت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سج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ع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التسج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واس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نش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صحيفت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حليت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eastAsia="ar-LB" w:bidi="ar-LB"/>
              </w:rPr>
              <w:t>وعلى</w:t>
            </w:r>
            <w:r>
              <w:rPr>
                <w:rFonts w:eastAsia="Calibri" w:cs="Calibri"/>
                <w:sz w:val="28"/>
                <w:sz w:val="28"/>
                <w:szCs w:val="28"/>
                <w:u w:val="single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eastAsia="ar-LB" w:bidi="ar-LB"/>
              </w:rPr>
              <w:t>باب</w:t>
            </w:r>
            <w:r>
              <w:rPr>
                <w:rFonts w:eastAsia="Calibri" w:cs="Calibri"/>
                <w:sz w:val="28"/>
                <w:sz w:val="28"/>
                <w:szCs w:val="28"/>
                <w:u w:val="single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eastAsia="ar-LB" w:bidi="ar-LB"/>
              </w:rPr>
              <w:t>البلدية</w:t>
            </w:r>
            <w:r>
              <w:rPr>
                <w:rFonts w:eastAsia="Calibri" w:cs="Calibri"/>
                <w:sz w:val="28"/>
                <w:sz w:val="28"/>
                <w:szCs w:val="28"/>
                <w:u w:val="single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eastAsia="ar-LB" w:bidi="ar-LB"/>
              </w:rPr>
              <w:t>والمختار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لد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دائ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كات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د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قي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بنا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وفاقاً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ا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362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قا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ص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حاكم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د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قي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ل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جن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ب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بليغ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ب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وصاف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تاريخ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سج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إ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اقد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مح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إقامته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ث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ملحقا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شرو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. </w:t>
            </w:r>
          </w:p>
          <w:p>
            <w:pPr>
              <w:pStyle w:val="Normal"/>
              <w:bidi w:val="1"/>
              <w:spacing w:lineRule="atLeast" w:line="100" w:before="0" w:after="0"/>
              <w:ind w:left="0" w:right="0" w:hanging="0"/>
              <w:jc w:val="left"/>
              <w:rPr>
                <w:rFonts w:cs="Simplified Arabic"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طا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ح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خل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ه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ش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اريخ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نش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إضا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ه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سا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ح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طائ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سقو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eastAsia="ar-LB" w:bidi="ar-LB"/>
        </w:rPr>
      </w:pPr>
      <w:r>
        <w:rPr>
          <w:rFonts w:eastAsia="Calibri" w:cs="Simplified Arabic"/>
          <w:sz w:val="28"/>
          <w:szCs w:val="28"/>
          <w:rtl w:val="true"/>
          <w:lang w:eastAsia="ar-LB" w:bidi="ar-LB"/>
        </w:rPr>
        <w:t xml:space="preserve"> </w:t>
      </w:r>
      <w:r>
        <w:rPr>
          <w:rFonts w:eastAsia="Calibri" w:cs="Simplified Arabic"/>
          <w:sz w:val="28"/>
          <w:szCs w:val="28"/>
          <w:rtl w:val="true"/>
          <w:lang w:eastAsia="ar-LB" w:bidi="ar-LB"/>
        </w:rPr>
        <w:t xml:space="preserve">  </w:t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eastAsia="Times New Roman" w:cs="Simplified Arabic"/>
                <w:kern w:val="0"/>
                <w:sz w:val="32"/>
                <w:szCs w:val="32"/>
                <w:lang w:eastAsia="en-US"/>
              </w:rPr>
            </w:pPr>
            <w:r>
              <w:rPr>
                <w:rFonts w:eastAsia="Times New Roman" w:cs="Simplified Arabic" w:ascii="Times New Roman" w:hAnsi="Times New Roman"/>
                <w:kern w:val="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09"/>
                <w:tab w:val="left" w:pos="924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Simplified Arabic"/>
          <w:sz w:val="28"/>
          <w:szCs w:val="28"/>
          <w:lang w:eastAsia="ar-LB" w:bidi="ar-LB"/>
        </w:rPr>
      </w:pPr>
      <w:r>
        <w:rPr>
          <w:rFonts w:cs="Simplified Arabic"/>
          <w:sz w:val="28"/>
          <w:szCs w:val="28"/>
          <w:rtl w:val="true"/>
          <w:lang w:eastAsia="ar-LB" w:bidi="ar-LB"/>
        </w:rPr>
      </w:r>
    </w:p>
    <w:sectPr>
      <w:type w:val="nextPage"/>
      <w:pgSz w:w="12240" w:h="15840"/>
      <w:pgMar w:left="990" w:right="1080" w:gutter="0" w:header="0" w:top="1170" w:footer="0" w:bottom="1440"/>
      <w:pgNumType w:fmt="decimal"/>
      <w:formProt w:val="false"/>
      <w:textDirection w:val="lrTb"/>
      <w:bidi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Calibri" w:hAnsi="Calibri" w:eastAsia="Arial" w:cs=";Yu Gothic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/>
  </w:style>
  <w:style w:type="character" w:styleId="Heading2Char">
    <w:name w:val="Heading 2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paragraph" w:styleId="Ecxmsonormal">
    <w:name w:val="ecxmsonorm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17:00Z</dcterms:created>
  <dc:creator>user</dc:creator>
  <dc:description/>
  <cp:keywords/>
  <dc:language>en-US</dc:language>
  <cp:lastModifiedBy>antoine-saad</cp:lastModifiedBy>
  <cp:lastPrinted>2011-03-20T21:40:00Z</cp:lastPrinted>
  <dcterms:modified xsi:type="dcterms:W3CDTF">2021-12-09T13:17:00Z</dcterms:modified>
  <cp:revision>4</cp:revision>
  <dc:subject/>
  <dc:title>(حق الشفعة ()</dc:title>
</cp:coreProperties>
</file>