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lang w:val="fr-FR"/>
        </w:rPr>
        <w:t>11/2/2011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دور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الرئيس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تأليف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الحكوم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val="fr-FR"/>
        </w:rPr>
        <w:t xml:space="preserve">: 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ستأ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ي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تُ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يث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ط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ت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ي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شترك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ات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جل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ناد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حك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ابع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53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بالتا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نَّ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عط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راك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بادى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ق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شكِّ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دع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يقدم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خ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صد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س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ـ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-51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فس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53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أي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ظه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لز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نتائ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ستشا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س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خص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ختارتهـ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ساء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ائل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م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خص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طل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سؤ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ياس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م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تنا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د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ان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ض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ي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شر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ط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وصلهمـ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ت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ن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آلي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ح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ل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ؤ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مرا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ري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ل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أز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فر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بن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ك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دي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طائ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ي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ت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ل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غتي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ف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ري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 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ن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عت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تحد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تب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خصوص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بن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د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شرِّ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ي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م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شارك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ن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ر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يا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و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ث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سا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ئ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كوَّ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بن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عتمـ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ضا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بادى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ص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اع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صوص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بن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ه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قت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وف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حتر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بادى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صوص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بن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  <w:t>-</w:t>
      </w:r>
      <w:r>
        <w:rPr>
          <w:rFonts w:cs="Simplified Arabic"/>
          <w:lang w:val="fr-FR"/>
        </w:rPr>
        <w:t>2</w:t>
      </w:r>
      <w:r>
        <w:rPr>
          <w:rFonts w:cs="Simplified Arabic"/>
          <w:rtl w:val="true"/>
          <w:lang w:val="fr-FR"/>
        </w:rPr>
        <w:t>-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عن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رسّخ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بادى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ريطان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بع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تطو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اريخ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ب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عـر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ثائ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شر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رسّخ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وض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شكِّـ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زع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ز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ائ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رن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ائم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يط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ل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نفيذ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م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ر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صا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814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ي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لك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طل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ك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ي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لك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ولي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830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اف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بادى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عط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ي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ق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و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64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848</w:t>
      </w:r>
      <w:r>
        <w:rPr>
          <w:rFonts w:cs="Simplified Arabic"/>
          <w:sz w:val="28"/>
          <w:szCs w:val="28"/>
          <w:rtl w:val="true"/>
          <w:lang w:val="fr-F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الث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و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سمـ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يقيـ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طبّـ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ـ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بادى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ميد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</w:rPr>
        <w:t xml:space="preserve">L. </w:t>
      </w:r>
      <w:r>
        <w:rPr>
          <w:rFonts w:cs="Simplified Arabic"/>
          <w:sz w:val="28"/>
          <w:szCs w:val="28"/>
          <w:lang w:val="fr-FR"/>
        </w:rPr>
        <w:t>Duguit</w:t>
      </w:r>
      <w:r>
        <w:rPr>
          <w:rFonts w:cs="Simplified Arabic"/>
          <w:sz w:val="28"/>
          <w:szCs w:val="28"/>
          <w:rtl w:val="true"/>
          <w:lang w:val="fr-FR"/>
        </w:rPr>
        <w:t xml:space="preserve"> »  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ق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س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إبق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واز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لطت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حتر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ر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ختي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صلاح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ي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َّ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ت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بد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لط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ق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بد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س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ئ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ي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ي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عن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ر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واجه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أما</w:t>
      </w:r>
      <w:r>
        <w:rPr>
          <w:rFonts w:cs="Simplified Arabic"/>
          <w:sz w:val="28"/>
          <w:szCs w:val="28"/>
          <w:rtl w:val="true"/>
          <w:lang w:val="fr-FR"/>
        </w:rPr>
        <w:t xml:space="preserve">« </w:t>
      </w:r>
      <w:r>
        <w:rPr>
          <w:rFonts w:cs="Simplified Arabic"/>
          <w:sz w:val="28"/>
          <w:szCs w:val="28"/>
        </w:rPr>
        <w:t>P.</w:t>
      </w:r>
      <w:r>
        <w:rPr>
          <w:rFonts w:cs="Simplified Arabic"/>
          <w:sz w:val="28"/>
          <w:szCs w:val="28"/>
          <w:lang w:val="fr-FR"/>
        </w:rPr>
        <w:t> Lauvaux</w:t>
      </w:r>
      <w:r>
        <w:rPr>
          <w:rFonts w:cs="Simplified Arabic"/>
          <w:sz w:val="28"/>
          <w:szCs w:val="28"/>
          <w:rtl w:val="true"/>
          <w:lang w:val="fr-FR"/>
        </w:rPr>
        <w:t xml:space="preserve"> »  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تَ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س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تشكي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عاظ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حز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ج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دم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لع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همـ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خت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شكّـ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ناس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قل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يصب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حدود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ثنائ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ز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ج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عاظ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ل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أز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ح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ّ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لجيك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دخ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ثيراً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ثيـ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دخُّ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لك</w:t>
      </w:r>
      <w:r>
        <w:rPr>
          <w:rFonts w:cs="Simplified Arabic"/>
          <w:sz w:val="28"/>
          <w:szCs w:val="28"/>
          <w:rtl w:val="true"/>
          <w:lang w:val="fr-FR"/>
        </w:rPr>
        <w:t xml:space="preserve">« </w:t>
      </w:r>
      <w:r>
        <w:rPr>
          <w:rFonts w:cs="Simplified Arabic"/>
          <w:sz w:val="28"/>
          <w:szCs w:val="28"/>
          <w:lang w:val="fr-FR"/>
        </w:rPr>
        <w:t>Baudouin</w:t>
      </w:r>
      <w:r>
        <w:rPr>
          <w:rFonts w:cs="Simplified Arabic"/>
          <w:sz w:val="28"/>
          <w:szCs w:val="28"/>
          <w:rtl w:val="true"/>
          <w:lang w:val="fr-FR"/>
        </w:rPr>
        <w:t xml:space="preserve"> »  </w:t>
      </w:r>
      <w:r>
        <w:rPr>
          <w:rFonts w:cs="Simplified Arabic"/>
          <w:sz w:val="28"/>
          <w:szCs w:val="28"/>
          <w:rtl w:val="true"/>
          <w:lang w:val="fr-FR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ينق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لاد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ز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تج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ج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قر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انـ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ن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ق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إجها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متن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صاد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ان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ف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ظ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نقس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اخ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إيطا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Sclafaro</w:t>
      </w:r>
      <w:r>
        <w:rPr>
          <w:rFonts w:cs="Simplified Arabic"/>
          <w:sz w:val="28"/>
          <w:szCs w:val="28"/>
          <w:rtl w:val="true"/>
          <w:lang w:val="fr-FR"/>
        </w:rPr>
        <w:t xml:space="preserve"> »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أث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باش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ع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ُلاّ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تَ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Amato</w:t>
      </w:r>
      <w:r>
        <w:rPr>
          <w:rFonts w:cs="Simplified Arabic"/>
          <w:sz w:val="28"/>
          <w:szCs w:val="28"/>
          <w:rtl w:val="true"/>
          <w:lang w:val="fr-FR"/>
        </w:rPr>
        <w:t xml:space="preserve"> »  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Ciampi</w:t>
      </w:r>
      <w:r>
        <w:rPr>
          <w:rFonts w:cs="Simplified Arabic"/>
          <w:sz w:val="28"/>
          <w:szCs w:val="28"/>
          <w:rtl w:val="true"/>
          <w:lang w:val="fr-FR"/>
        </w:rPr>
        <w:t xml:space="preserve"> »  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ت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س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ع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نتخا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جر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94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يد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Berlusconi</w:t>
      </w:r>
      <w:r>
        <w:rPr>
          <w:rFonts w:cs="Simplified Arabic"/>
          <w:sz w:val="28"/>
          <w:szCs w:val="28"/>
          <w:rtl w:val="true"/>
          <w:lang w:val="fr-FR"/>
        </w:rPr>
        <w:t xml:space="preserve"> »  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ث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تدخ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نتخا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96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أس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تَ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Dini</w:t>
      </w:r>
      <w:r>
        <w:rPr>
          <w:rFonts w:cs="Simplified Arabic"/>
          <w:sz w:val="28"/>
          <w:szCs w:val="28"/>
          <w:rtl w:val="true"/>
          <w:lang w:val="fr-FR"/>
        </w:rPr>
        <w:t xml:space="preserve"> »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»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Prodi</w:t>
      </w:r>
      <w:r>
        <w:rPr>
          <w:rFonts w:cs="Simplified Arabic"/>
          <w:sz w:val="28"/>
          <w:szCs w:val="28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lang w:val="fr-FR"/>
        </w:rPr>
        <w:t>(6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  <w:t>-</w:t>
      </w:r>
      <w:r>
        <w:rPr>
          <w:rFonts w:cs="Simplified Arabic"/>
          <w:lang w:val="fr-FR"/>
        </w:rPr>
        <w:t>3</w:t>
      </w:r>
      <w:r>
        <w:rPr>
          <w:rFonts w:cs="Simplified Arabic"/>
          <w:rtl w:val="true"/>
          <w:lang w:val="fr-FR"/>
        </w:rPr>
        <w:t>-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ل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ض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س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اعتبرو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تأ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شخ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ّ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خ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ح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مطل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حز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يا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بناء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دو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وز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ثلا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جه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و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َّ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أحز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يا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؛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و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قو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يضع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بع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ستمر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نتخب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7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كن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بن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ي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حدود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طلق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دو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ش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رن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ظ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ام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غ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امن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58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عطـ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ـ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سمي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نـاء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قتـرا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قـ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ـ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»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De Gaulle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دخ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ثير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ي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صرّ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بد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M. Giscard d'Estaing</w:t>
      </w:r>
      <w:r>
        <w:rPr>
          <w:rFonts w:cs="Simplified Arabic"/>
          <w:sz w:val="28"/>
          <w:szCs w:val="28"/>
          <w:rtl w:val="true"/>
          <w:lang w:val="fr-FR"/>
        </w:rPr>
        <w:t xml:space="preserve"> »  </w:t>
      </w:r>
      <w:r>
        <w:rPr>
          <w:rFonts w:cs="Simplified Arabic"/>
          <w:sz w:val="28"/>
          <w:szCs w:val="28"/>
          <w:rtl w:val="true"/>
          <w:lang w:val="fr-FR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سيد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M. Debré</w:t>
      </w:r>
      <w:r>
        <w:rPr>
          <w:rFonts w:cs="Simplified Arabic"/>
          <w:sz w:val="28"/>
          <w:szCs w:val="28"/>
          <w:rtl w:val="true"/>
          <w:lang w:val="fr-FR"/>
        </w:rPr>
        <w:t xml:space="preserve"> »  </w:t>
      </w:r>
      <w:r>
        <w:rPr>
          <w:rFonts w:cs="Simplified Arabic"/>
          <w:sz w:val="28"/>
          <w:szCs w:val="28"/>
          <w:rtl w:val="true"/>
          <w:lang w:val="fr-FR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ك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ف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زَّ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بق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وي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ق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ز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ئز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ي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ز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نت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ز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يطر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صب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حدود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ي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يدخل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ح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ايش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Cohabitation</w:t>
      </w:r>
      <w:r>
        <w:rPr>
          <w:rFonts w:cs="Simplified Arabic"/>
          <w:sz w:val="28"/>
          <w:szCs w:val="28"/>
          <w:rtl w:val="true"/>
          <w:lang w:val="fr-FR"/>
        </w:rPr>
        <w:t xml:space="preserve"> »  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ح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رنس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ظ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58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غ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ختل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كلاسيك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طبق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بن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ش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م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لي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بن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90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امش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سع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أث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ا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س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فا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صو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ح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رشي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خ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دخ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ف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أ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رض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ق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طوع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مار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لاحي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8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ظر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بد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ه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ات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جل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</w:tabs>
        <w:autoSpaceDE w:val="false"/>
        <w:ind w:left="24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مح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ي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  <w:t>-</w:t>
      </w:r>
      <w:r>
        <w:rPr>
          <w:rFonts w:cs="Simplified Arabic"/>
          <w:lang w:val="fr-FR"/>
        </w:rPr>
        <w:t>4</w:t>
      </w:r>
      <w:r>
        <w:rPr>
          <w:rFonts w:cs="Simplified Arabic"/>
          <w:rtl w:val="true"/>
          <w:lang w:val="fr-FR"/>
        </w:rPr>
        <w:t>-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20"/>
        <w:gridCol w:w="3021"/>
      </w:tblGrid>
      <w:tr>
        <w:trPr/>
        <w:tc>
          <w:tcPr>
            <w:tcW w:w="301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84" w:leader="none"/>
                <w:tab w:val="left" w:pos="544" w:leader="none"/>
              </w:tabs>
              <w:snapToGrid w:val="false"/>
              <w:spacing w:lineRule="auto" w:line="48"/>
              <w:ind w:left="-50" w:right="-51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TextBody"/>
              <w:tabs>
                <w:tab w:val="clear" w:pos="720"/>
                <w:tab w:val="right" w:pos="184" w:leader="none"/>
                <w:tab w:val="left" w:pos="544" w:leader="none"/>
              </w:tabs>
              <w:snapToGrid w:val="false"/>
              <w:spacing w:lineRule="auto" w:line="48"/>
              <w:ind w:left="-50" w:right="-51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21" w:type="dxa"/>
            <w:tcBorders/>
          </w:tcPr>
          <w:p>
            <w:pPr>
              <w:pStyle w:val="TextBody"/>
              <w:tabs>
                <w:tab w:val="clear" w:pos="720"/>
                <w:tab w:val="right" w:pos="184" w:leader="none"/>
                <w:tab w:val="left" w:pos="544" w:leader="none"/>
              </w:tabs>
              <w:snapToGrid w:val="false"/>
              <w:spacing w:lineRule="auto" w:line="48"/>
              <w:ind w:left="-50" w:right="-51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647"/>
      </w:tblGrid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زهي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شك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وسيط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قانو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دستور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لبنان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لا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يرو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662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قو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زهي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شك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طبع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جديد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صادر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عام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2006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ئي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حكوم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قب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تعدي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م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ك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سمّ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وزراء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ل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حت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قترحهم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هو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كغير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وزراء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عيّ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ثلهم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..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731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) . 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حم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جذوب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قانو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دستور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النظام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سياس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بنا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طبع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رابع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نشور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حلب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حقوق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يرو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2002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332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غتي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ف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ري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200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ع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ق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كو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م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ر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عي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سمي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أل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كو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دي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هر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م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م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ؤ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ني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كو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ا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سمي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سب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ف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شكي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تر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لّ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لي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27/6/200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ري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شك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كو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نقض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7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وم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ذ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0/9/200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ع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ل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كو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9/11/200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وج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س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2833/2009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ري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س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2/11/200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both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ق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رق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ل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اج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مس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توز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ه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تص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مس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رن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ب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و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ل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ائ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28/8/200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بر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عتذ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عتذ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م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ر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مّ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أل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كو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ّ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فوي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قال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20/8/194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و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ع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ل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ش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ر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س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ش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اجز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أل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كو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ق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ع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ل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اد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يل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96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دخ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و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يرمو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و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ته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ل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اص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ق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تف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اه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97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غتي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لسطيني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وماند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سرائي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قي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يه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را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ستقا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ذ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مك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أل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كو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ك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شك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97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ذ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صر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رن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ز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ب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حقي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ات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بر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ذ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شك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8/9/198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ري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998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وي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و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لاحي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تس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ك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ind w:left="-51" w:right="0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  <w:t xml:space="preserve">(4)  L. Duguit : </w:t>
            </w:r>
            <w:r>
              <w:rPr>
                <w:sz w:val="22"/>
                <w:szCs w:val="22"/>
                <w:lang w:val="fr-FR"/>
              </w:rPr>
              <w:t>Traité du Droit constitutionnel, T4, 2</w:t>
            </w:r>
            <w:r>
              <w:rPr>
                <w:sz w:val="22"/>
                <w:szCs w:val="22"/>
                <w:vertAlign w:val="superscript"/>
                <w:lang w:val="fr-FR"/>
              </w:rPr>
              <w:t>ème</w:t>
            </w:r>
            <w:r>
              <w:rPr>
                <w:sz w:val="22"/>
                <w:szCs w:val="22"/>
                <w:lang w:val="fr-FR"/>
              </w:rPr>
              <w:t xml:space="preserve"> édition,    L'Organisation de la France,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ind w:left="-51" w:right="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  <w:t xml:space="preserve">                        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aris, Ancienne Librairie  Fontemoing, 1924</w:t>
            </w:r>
            <w:r>
              <w:rPr>
                <w:rFonts w:cs="Simplified Arabic"/>
                <w:sz w:val="22"/>
                <w:szCs w:val="22"/>
                <w:lang w:val="fr-FR"/>
              </w:rPr>
              <w:t>,  p. 823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ind w:left="-51" w:right="0" w:hanging="0"/>
              <w:jc w:val="both"/>
              <w:rPr/>
            </w:pPr>
            <w:r>
              <w:rPr>
                <w:rFonts w:cs="Simplified Arabic"/>
                <w:sz w:val="22"/>
                <w:szCs w:val="22"/>
                <w:lang w:val="fr-FR"/>
              </w:rPr>
              <w:t>(5)  M. H. Fabre : Principes républicains de droit constitutionnel, 4ème édition, L.G.D.J., Paris,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ind w:left="-51" w:right="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  <w:t xml:space="preserve">                             </w:t>
            </w:r>
            <w:r>
              <w:rPr>
                <w:rFonts w:cs="Simplified Arabic"/>
                <w:sz w:val="22"/>
                <w:szCs w:val="22"/>
                <w:lang w:val="fr-FR"/>
              </w:rPr>
              <w:t>1984, p. 291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0" w:leader="none"/>
              </w:tabs>
              <w:bidi w:val="0"/>
              <w:ind w:left="309" w:right="0" w:hanging="36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  <w:t>P. Lauvaux : Le parlementarisme, Que sais-je ? ,  2ème édition, Paris, 1997,  p. 67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09" w:leader="none"/>
                <w:tab w:val="left" w:pos="550" w:leader="none"/>
              </w:tabs>
              <w:bidi w:val="0"/>
              <w:ind w:left="309" w:right="0" w:hanging="36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  <w:t>(7)  J. C. Colliard : Les régimes parlementaires contemporains, P.F.N.S.P, 1978,  p. 185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8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09" w:leader="none"/>
                <w:tab w:val="left" w:pos="550" w:leader="none"/>
              </w:tabs>
              <w:bidi w:val="0"/>
              <w:ind w:left="309" w:right="0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حس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رفاع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جريد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أنوا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صاد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9/10/1998</w:t>
            </w:r>
            <w:r>
              <w:rPr>
                <w:rFonts w:cs="Simplified Arabic"/>
                <w:sz w:val="22"/>
                <w:szCs w:val="22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sectPr>
      <w:type w:val="nextPage"/>
      <w:pgSz w:w="11906" w:h="16838"/>
      <w:pgMar w:left="1531" w:right="153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309"/>
        </w:tabs>
        <w:ind w:left="3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2:23:00Z</dcterms:created>
  <dc:creator>User</dc:creator>
  <dc:description/>
  <cp:keywords/>
  <dc:language>en-US</dc:language>
  <cp:lastModifiedBy>antoine-saad</cp:lastModifiedBy>
  <cp:lastPrinted>2011-03-04T04:05:00Z</cp:lastPrinted>
  <dcterms:modified xsi:type="dcterms:W3CDTF">2021-12-09T12:29:00Z</dcterms:modified>
  <cp:revision>6</cp:revision>
  <dc:subject/>
  <dc:title>دور الرئيس في تأليف الحكومة </dc:title>
</cp:coreProperties>
</file>