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تف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بن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جبة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  <w:t>" La neutralité a toujours aussi eu pour fonction de garantir la cohésion intérieure " 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>-</w:t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ستعد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حتر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تفاق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قع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ها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تاريخ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lang w:val="fr-FR"/>
        </w:rPr>
        <w:t>18/10/1907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ف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حاي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متنا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شارك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ر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ضم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ق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فا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فس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ض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حتر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بدأ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ساو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عا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تحارب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جه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رف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ستعم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راضي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نق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لا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تمت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دّ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تحارب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مرتز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ت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ض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راضي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صرّ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طرا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تحارب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>-</w:t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م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شارك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داب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رب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تعا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ك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ث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قوب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قتصاد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فرض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م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تح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مشارك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فظ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ّول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>-</w:t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عا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نضم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نظم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إقليم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رب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ي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بن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عل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حي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hanging="21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ك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ِّ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160" w:right="0" w:hanging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80"/>
      </w:tblGrid>
      <w:tr>
        <w:trPr/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588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0:00Z</dcterms:created>
  <dc:creator>josé</dc:creator>
  <dc:description/>
  <cp:keywords/>
  <dc:language>en-US</dc:language>
  <cp:lastModifiedBy>antoine-saad</cp:lastModifiedBy>
  <cp:lastPrinted>2020-07-14T15:12:00Z</cp:lastPrinted>
  <dcterms:modified xsi:type="dcterms:W3CDTF">2021-12-09T12:34:00Z</dcterms:modified>
  <cp:revision>34</cp:revision>
  <dc:subject/>
  <dc:title>josé</dc:title>
</cp:coreProperties>
</file>